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042422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5503530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1942053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9130892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8405065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0795910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