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512347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2907790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