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9804311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5102554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9576450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787300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9355150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9189906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