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ional Center for Biotechnology Information</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ional Library of Medicine</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ional Institutes of Health, Building 38A</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600 Rockville Pike</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thesda, MD  20984</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01-496-2475         FAX 301-480-9241</w:t>
      </w:r>
    </w:p>
    <w:p>
      <w:pPr>
        <w:pStyle w:val="Normal"/>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Software Development ToolKit</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ersion 1.8 - August 1, 1993</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raft Copy</w:t>
      </w:r>
    </w:p>
    <w:p>
      <w:pPr>
        <w:pStyle w:val="Normal"/>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ocumentation is incomplete and under revi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Software Development ToolK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hort Table of Cont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ll Table of Contents</w:t>
        <w:tab/>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verview</w:t>
        <w:tab/>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Model</w:t>
        <w:tab/>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Portable Core Library</w:t>
        <w:tab/>
        <w:t>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SN.1 Processing</w:t>
        <w:tab/>
        <w:t>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Use Objects</w:t>
        <w:tab/>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bliographic References</w:t>
        <w:tab/>
        <w:t>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 Data</w:t>
        <w:tab/>
        <w:t>10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logical Sequences</w:t>
        <w:tab/>
        <w: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ections of Sequences</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Locations and Identifiers</w:t>
        <w:tab/>
        <w:t>1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Features</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Alignments</w:t>
        <w:tab/>
        <w:t>2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Graphs</w:t>
        <w:tab/>
        <w:t>2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Utilities</w:t>
        <w:tab/>
        <w:t>2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trez Data Access</w:t>
        <w:tab/>
        <w:t>24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User Interface Tools</w:t>
        <w:tab/>
        <w:t>25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ll Table of Cont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C \oµFull Table of Contents</w:t>
        <w:tab/>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verview</w:t>
        <w:tab/>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onents Of The Software Development ToolKit</w:t>
        <w:tab/>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w:t>
        <w:tab/>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Model For Biological Sequences</w:t>
        <w:tab/>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Writing Portable Software</w:t>
        <w:tab/>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Reading and Writing ASN.1</w:t>
        <w:tab/>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Loaders: Combining AsnLib and the Data Model</w:t>
        <w:tab/>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tilities</w:t>
        <w:tab/>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Access</w:t>
        <w:tab/>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A Portable Windowing System</w:t>
        <w:tab/>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ew Samples</w:t>
        <w:tab/>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ing This Document</w:t>
        <w:tab/>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tacting NCBI</w:t>
        <w:tab/>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Model</w:t>
        <w:tab/>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logical Sequences</w:t>
        <w:tab/>
        <w:t>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es of Biological Sequences</w:t>
        <w:tab/>
        <w:t>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tions on Biological Sequences</w:t>
        <w:tab/>
        <w:t>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sociating Annotation With Locations On Biological Sequences</w:t>
        <w:tab/>
        <w:t>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ure Tables</w:t>
        <w:tab/>
        <w:t>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Alignments</w:t>
        <w:tab/>
        <w:t>2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Graph</w:t>
        <w:tab/>
        <w:t>2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ections of Related Biological Sequences</w:t>
        <w:tab/>
        <w:t>2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sequences of the Data Model</w:t>
        <w:tab/>
        <w:t>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Portable Core Library</w:t>
        <w:tab/>
        <w:t>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Files and Typedefs</w:t>
        <w:tab/>
        <w:t>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rtable Data Types</w:t>
        <w:tab/>
        <w:t>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ortable Main()</w:t>
        <w:tab/>
        <w:t>3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tility Functions</w:t>
        <w:tab/>
        <w:t>3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ory management functions</w:t>
        <w:tab/>
        <w:t>3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acters and Strings:</w:t>
        <w:tab/>
        <w:t>3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sages:</w:t>
        <w:tab/>
        <w:t>3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or management functions</w:t>
        <w:tab/>
        <w:t>3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me and Date:</w:t>
        <w:tab/>
        <w:t>4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w:t>
        <w:tab/>
        <w:t>4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s:</w:t>
        <w:tab/>
        <w:t>4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s and DataLinks</w:t>
        <w:tab/>
        <w:t>4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tings functions</w:t>
        <w:tab/>
        <w:t>4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w:t>
        <w:tab/>
        <w:t>4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w:t>
        <w:tab/>
        <w:t>4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C Header Files</w:t>
        <w:tab/>
        <w:t>4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SN.1 Processing</w:t>
        <w:tab/>
        <w:t>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 to ASN.1</w:t>
        <w:tab/>
        <w:t>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y ASN.1</w:t>
        <w:tab/>
        <w:t>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ure of ASN.1</w:t>
        <w:tab/>
        <w:t>5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rther information about ASN.1</w:t>
        <w:tab/>
        <w:t>5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Overview</w:t>
        <w:tab/>
        <w:t>5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inciples of Operation</w:t>
        <w:tab/>
        <w:t>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ecification for AsnLib</w:t>
        <w:tab/>
        <w:t>5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w:t>
        <w:tab/>
        <w:t>5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Tutorial</w:t>
        <w:tab/>
        <w:t>5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ing AsnLib</w:t>
        <w:tab/>
        <w:t>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 Tutorial</w:t>
        <w:tab/>
        <w:t>6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mesh.c</w:t>
        <w:tab/>
        <w:t>6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dexpub.c</w:t>
        <w:tab/>
        <w:t>6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pub.c</w:t>
        <w:tab/>
        <w:t>6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links</w:t>
        <w:tab/>
        <w:t>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Generated Header Files</w:t>
        <w:tab/>
        <w:t>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From AsnLib Parsing</w:t>
        <w:tab/>
        <w:t>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ding AsnTypePtrs at Run-time</w:t>
        <w:tab/>
        <w:t>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stom Read and Write Functions</w:t>
        <w:tab/>
        <w:t>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stomizing an AsnIo Stream</w:t>
        <w:tab/>
        <w:t>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Object Loaders</w:t>
        <w:tab/>
        <w:t>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nd Object Loaders As a Generalized Iterator</w:t>
        <w:tab/>
        <w:t>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nd Object Loaders Provide a Generalized Copy and Compare</w:t>
        <w:tab/>
        <w:t>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Interface: asn.h</w:t>
        <w:tab/>
        <w:t>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Use Objects</w:t>
        <w:tab/>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arge Text Blocks: StringStore</w:t>
        <w:tab/>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ate</w:t>
        <w:tab/>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Things: Object-id</w:t>
        <w:tab/>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Things: Dbtag</w:t>
        <w:tab/>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People: Person-id</w:t>
        <w:tab/>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ressing Uncertainty with Fuzzy Integers: Int-fuzz</w:t>
        <w:tab/>
        <w:t>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ing Your Own Objects: User-object</w:t>
        <w:tab/>
        <w:t>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general.asn</w:t>
        <w:tab/>
        <w:t>8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gen.h</w:t>
        <w:tab/>
        <w:t>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bliographic References</w:t>
        <w:tab/>
        <w:t>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Affiliation</w:t>
        <w:tab/>
        <w:t>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Authors</w:t>
        <w:tab/>
        <w:t>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Imprint</w:t>
        <w:tab/>
        <w:t>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Title</w:t>
        <w:tab/>
        <w:t>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n Article</w:t>
        <w:tab/>
        <w:t>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Journal</w:t>
        <w:tab/>
        <w:t>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Book</w:t>
        <w:tab/>
        <w:t>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Proceedings</w:t>
        <w:tab/>
        <w:t>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Letter, Manuscript, or Thesis</w:t>
        <w:tab/>
        <w:t>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Directly Submitted Data</w:t>
        <w:tab/>
        <w:t>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Patent</w:t>
        <w:tab/>
        <w:t>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a Patent</w:t>
        <w:tab/>
        <w:t>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n Article or Book which is In Press</w:t>
        <w:tab/>
        <w:t>9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ecial Cases: Unpublished, Unparsed, or Unusual</w:t>
        <w:tab/>
        <w:t>9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commodating Any Publication Type</w:t>
        <w:tab/>
        <w:t>9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ing Different Forms of Citation for a Single Work</w:t>
        <w:tab/>
        <w:t>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s of Citations</w:t>
        <w:tab/>
        <w:t>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aring Citations</w:t>
        <w:tab/>
        <w:t>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biblio.asn</w:t>
        <w:tab/>
        <w:t>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bibli.h</w:t>
        <w:tab/>
        <w:t>9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pub.asn</w:t>
        <w:tab/>
        <w:t>10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pub.h</w:t>
        <w:tab/>
        <w:t>10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 Data</w:t>
        <w:tab/>
        <w:t>10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0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ure of a MEDLINE Entry</w:t>
        <w:tab/>
        <w:t>10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H Index Terms</w:t>
        <w:tab/>
        <w:t>10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bstance Records</w:t>
        <w:tab/>
        <w: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base Cross Reference Records</w:t>
        <w:tab/>
        <w: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ding Identifiers</w:t>
        <w:tab/>
        <w: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Symbols</w:t>
        <w:tab/>
        <w: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medline.asn</w:t>
        <w:tab/>
        <w: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medli.h</w:t>
        <w:tab/>
        <w:t>1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logical Sequences</w:t>
        <w:tab/>
        <w: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 the Biological Sequence</w:t>
        <w:tab/>
        <w: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Identifying the Bioseq</w:t>
        <w:tab/>
        <w: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 Annotating the Bioseq</w:t>
        <w:tab/>
        <w:t>1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escr: Describing the Bioseq and Placing It In Context</w:t>
        <w:tab/>
        <w:t>1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type: The Molecule Type</w:t>
        <w:tab/>
        <w:t>1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dif: Modifying Our Assumptions About a Bioseq</w:t>
        <w:tab/>
        <w:t>1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od: Protein Sequencing Method</w:t>
        <w:tab/>
        <w:t>1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 A Descriptive Name</w:t>
        <w:tab/>
        <w:t>1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A Descriptive Title</w:t>
        <w:tab/>
        <w:t>1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 What Organism Did this Come From?</w:t>
        <w:tab/>
        <w:t>1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Commentary Text</w:t>
        <w:tab/>
        <w:t>1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 Applying a Numbering System to a Bioseq</w:t>
        <w:tab/>
        <w:t>1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loc: Map Location</w:t>
        <w:tab/>
        <w:t>1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PIR Specific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 SWISSPROT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 EMBL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 PRF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 PDB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GenBank Flatfile Specific Data</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 Description of a Publication</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Name of a Genomic Region</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 A User-defined Structured Object</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ighbors: Bioseqs Related by Sequence Similarity</w:t>
        <w:tab/>
        <w:t>1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e-date:</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pdate-date:</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 Heterogen</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Instantiating the Bioseq</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Virtual Bioseq</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Raw Bioseq</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Segmented Bioseq</w:t>
        <w:tab/>
        <w:t>1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Reference Bioseq</w:t>
        <w:tab/>
        <w:t>12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Constructed Bioseq</w:t>
        <w:tab/>
        <w:t>1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Typical or Consensus Bioseq</w:t>
        <w:tab/>
        <w:t>1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Map Bioseqs</w:t>
        <w:tab/>
        <w:t>1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 History of a Seq-inst</w:t>
        <w:tab/>
        <w:t>12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ata: Encoding the Sequence Data Itself</w:t>
        <w:tab/>
        <w:t>12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aa: The IUPAC-IUB Encoding of Amino Acids</w:t>
        <w:tab/>
        <w:t>12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eaa: Extended IUPAC Encoding of Amino Acids</w:t>
        <w:tab/>
        <w:t>12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tdaa: A Simple Sequential Code for Amino Acids</w:t>
        <w:tab/>
        <w:t>1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aa: An Encoding for Modified Amino Acids</w:t>
        <w:tab/>
        <w:t>13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3aa: A 3 Letter Display Code for Amino Acids</w:t>
        <w:tab/>
        <w:t>13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aa: A Profile Style Encoding for Amino Acids</w:t>
        <w:tab/>
        <w:t>13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na: The IUPAC-IUB Encoding for Nucleic Acids</w:t>
        <w:tab/>
        <w:t>13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4na: A Four Bit Encoding of Nucleic Acids</w:t>
        <w:tab/>
        <w:t>13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2na: A Two Bit Encoding for Nucleic Acids</w:t>
        <w:tab/>
        <w:t>13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na: An Eight Bit Sequential Encoding for Modified Nucleic Acids</w:t>
        <w:tab/>
        <w:t>13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na: A Frequency Profile Encoding for Nucleic Acids</w:t>
        <w:tab/>
        <w:t>13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bles of Sequence Codes</w:t>
        <w:tab/>
        <w:t>13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ping Between Different Sequence Alphabets</w:t>
        <w:tab/>
        <w:t>13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and Tools for Sequence Alphabets</w:t>
        <w:tab/>
        <w:t>13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 Publication Describing a Bioseq</w:t>
        <w:tab/>
        <w:t>13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 Applying a Numbering System to a Bioseq</w:t>
        <w:tab/>
        <w:t>13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 A Continuous Integer Numbering System</w:t>
        <w:tab/>
        <w:t>13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 A Real Number Numbering Scheme</w:t>
        <w:tab/>
        <w:t>13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 An Enumerated Numbering Scheme</w:t>
        <w:tab/>
        <w:t>13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f: Numbering by Reference to Another Bioseq</w:t>
        <w:tab/>
        <w:t>13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 C Structures and Utility Functions</w:t>
        <w:tab/>
        <w:t>13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asn</w:t>
        <w:tab/>
        <w:t>13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block.asn</w:t>
        <w:tab/>
        <w:t>14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code.asn</w:t>
        <w:tab/>
        <w:t>14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seq.h</w:t>
        <w:tab/>
        <w:t>14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pubd.h</w:t>
        <w:tab/>
        <w:t>15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block.h</w:t>
        <w:tab/>
        <w:t>15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code.h</w:t>
        <w:tab/>
        <w:t>15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ections of Sequences</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 The Sequence Entry</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 A Set Of Seq-entrys</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 local identifier for this set</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 global identifier for this set</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vel: nesting level of set</w:t>
        <w:tab/>
        <w:t>1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 classification of sets</w:t>
        <w:tab/>
        <w:t>1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lease: an explanatory string</w:t>
        <w:tab/>
        <w:t>1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w:t>
        <w:tab/>
        <w:t>1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 Seq-descr for this set</w:t>
        <w:tab/>
        <w:t>1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set: the sequences and sets within the Bioseq-set</w:t>
        <w:tab/>
        <w:t>16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not: Seq-annots for the set</w:t>
        <w:tab/>
        <w:t>16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s are Convenient Packages</w:t>
        <w:tab/>
        <w:t>16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set.asn</w:t>
        <w:tab/>
        <w:t>16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sset.h</w:t>
        <w:tab/>
        <w:t>16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Locations and Identifiers</w:t>
        <w:tab/>
        <w:t>1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Identifying Sequences</w:t>
        <w:tab/>
        <w:t>1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Semantics of Use</w:t>
        <w:tab/>
        <w:t>1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l: Privately Maintained Data</w:t>
        <w:tab/>
        <w:t>1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 A Local Textseq-id</w:t>
        <w:tab/>
        <w:t>1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Ids from Local Databases</w:t>
        <w:tab/>
        <w:t>1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sq, gibbmt: GenInfo Backbone Ids</w:t>
        <w:tab/>
        <w:t>1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embl, ddbj: The International Nucleic Acid Sequence Databases</w:t>
        <w:tab/>
        <w:t>1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PIR International</w:t>
        <w:tab/>
        <w:t>1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 SWISS-PROT</w:t>
        <w:tab/>
        <w:t>1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 Protein Research Foundation</w:t>
        <w:tab/>
        <w:t>1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 Citing a Patent</w:t>
        <w:tab/>
        <w:t>1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 Citing a Biopolymer Chain from a Structure Database</w:t>
        <w:tab/>
        <w:t>1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 GenInfo Import Id</w:t>
        <w:tab/>
        <w:t>1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 A Stable, Uniform Id Applied to Sequences From All Sources</w:t>
        <w:tab/>
        <w:t>1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The C Implementation</w:t>
        <w:tab/>
        <w:t>1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ID Database: Imposing Stable Seq-ids</w:t>
        <w:tab/>
        <w:t>17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Locations on a Bioseq</w:t>
        <w:tab/>
        <w:t>1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 A Gap</w:t>
        <w:tab/>
        <w:t>1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pty: A Gap in an Alignment</w:t>
        <w:tab/>
        <w:t>1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ole: A Reference to a Whole Bioseq</w:t>
        <w:tab/>
        <w:t>1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 An Interval on a Bioseq</w:t>
        <w:tab/>
        <w:t>1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int: A Series of Intervals</w:t>
        <w:tab/>
        <w:t>1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nt: A Single Point on a Sequence</w:t>
        <w:tab/>
        <w:t>1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pnt: A Collection of Points</w:t>
        <w:tab/>
        <w:t>1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x: An Arbitrarily Complex Location</w:t>
        <w:tab/>
        <w:t>1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quiv: Equivalent Locations</w:t>
        <w:tab/>
        <w:t>1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 A Chemical Bond Between Two Residues</w:t>
        <w:tab/>
        <w:t>1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 A Location Indirectly Referenced Through A Feature</w:t>
        <w:tab/>
        <w:t>1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The C Implementation</w:t>
        <w:tab/>
        <w:t>1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loc.asn</w:t>
        <w:tab/>
        <w:t>17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loc.h</w:t>
        <w:tab/>
        <w:t>17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Features</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 Structure of a Feature</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 Features Can Have Identifiers</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Structured Data Makes Feature Types Unique</w:t>
        <w:tab/>
        <w:t>1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ial: This Feature is Incomplete</w:t>
        <w:tab/>
        <w:t>1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cept: There is Something Biologically Exceptional</w:t>
        <w:tab/>
        <w:t>1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A Comment About This Feature</w:t>
        <w:tab/>
        <w:t>1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duct: Does This Feature Produce Another Bioseq?</w:t>
        <w:tab/>
        <w:t>1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tion: Source Location of This Feature</w:t>
        <w:tab/>
        <w:t>1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qual: GenBank Style Qualifiers</w:t>
        <w:tab/>
        <w:t>1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A User Defined Name</w:t>
        <w:tab/>
        <w:t>1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 A User Defined Structured Extension</w:t>
        <w:tab/>
        <w:t>1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 Citations For This Feature</w:t>
        <w:tab/>
        <w:t>1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ev: Experimental Evidence</w:t>
        <w:tab/>
        <w:t>1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ref: Linking To Other Features</w:t>
        <w:tab/>
        <w:t>1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Data: Type Specific Feature Data</w:t>
        <w:tab/>
        <w:t>1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Location Of A Gene</w:t>
        <w:tab/>
        <w:t>1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 Source Organism Of The Bioseq</w:t>
        <w:tab/>
        <w:t>1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Coding Region</w:t>
        <w:tab/>
        <w:t>1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 Describing A Protein</w:t>
        <w:tab/>
        <w:t>1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 Describing An RNA</w:t>
        <w:tab/>
        <w:t>1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 Publication About A Bioseq Region</w:t>
        <w:tab/>
        <w:t>1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 Tracking Original Sequence Sources</w:t>
        <w:tab/>
        <w:t>1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 Importing Features From Other Data Models</w:t>
        <w:tab/>
        <w:t>1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A Named Region</w:t>
        <w:tab/>
        <w:t>1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A Comment On A Region Of Sequence</w:t>
        <w:tab/>
        <w:t>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 A Bond Between Residues</w:t>
        <w:tab/>
        <w:t>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te: A Defined Site</w:t>
        <w:tab/>
        <w:t>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 A Restriction Enzyme Cut Site</w:t>
        <w:tab/>
        <w:t>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 A User Defined Feature</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 Transcription Initiation</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 Applying Custom Numbering To A Region</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sec-str: Protein Secondary Structure</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n-std-residue: Unusual Residues</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 Heterogen</w:t>
        <w:tab/>
        <w:t>1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 Implementation in C</w:t>
        <w:tab/>
        <w:t>1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Coding Region</w:t>
        <w:tab/>
        <w:t>1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f: Open Reading Frame</w:t>
        <w:tab/>
        <w:t>1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anslation Information</w:t>
        <w:tab/>
        <w:t>1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blems With Translations</w:t>
        <w:tab/>
        <w:t>19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 Codes</w:t>
        <w:tab/>
        <w:t>19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Implementation Of Genetic Codes</w:t>
        <w:tab/>
        <w:t>19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 Reference To A Restriction Enzyme</w:t>
        <w:tab/>
        <w:t>1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 Reference To An RNA</w:t>
        <w:tab/>
        <w:t>19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 Reference To A Gene</w:t>
        <w:tab/>
        <w:t>19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 Reference To A Protein</w:t>
        <w:tab/>
        <w:t>19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 Transcription Initiation</w:t>
        <w:tab/>
        <w:t>19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rrent Genetic Code Table: gc.prt</w:t>
        <w:tab/>
        <w:t>19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feat.asn</w:t>
        <w:tab/>
        <w:t>20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feat.h</w:t>
        <w:tab/>
        <w:t>20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Alignments</w:t>
        <w:tab/>
        <w:t>2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2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w:t>
        <w:tab/>
        <w:t>2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global</w:t>
        <w:tab/>
        <w:t>2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partial</w:t>
        <w:tab/>
        <w:t>2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diags</w:t>
        <w:tab/>
        <w:t>2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m: Dimensionality Of The Alignment</w:t>
        <w:tab/>
        <w:t>2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 Score Of An Alignment Or Segment</w:t>
        <w:tab/>
        <w:t>2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 Segments For "diags" Seq-align</w:t>
        <w:tab/>
        <w:t>2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 Segments for "global" or "partial" Seq-align</w:t>
        <w:tab/>
        <w:t>2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 Aligning Any Bioseq Type With Any Other</w:t>
        <w:tab/>
        <w:t>2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align.asn</w:t>
        <w:tab/>
        <w:t>2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align.h</w:t>
        <w:tab/>
        <w:t>2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Graphs</w:t>
        <w:tab/>
        <w:t>2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2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 Graph on a Bioseq</w:t>
        <w:tab/>
        <w:t>2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res.asn</w:t>
        <w:tab/>
        <w:t>2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res.h</w:t>
        <w:tab/>
        <w:t>22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Utilities</w:t>
        <w:tab/>
        <w:t>2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2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mo: seqtest.c</w:t>
        <w:tab/>
        <w:t>22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ding Features and Descriptors in an Entry</w:t>
        <w:tab/>
        <w:t>23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oring an Object Using ASN.1 Defined Names</w:t>
        <w:tab/>
        <w:t>23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sequtil.h</w:t>
        <w:tab/>
        <w:t>23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seqport.h</w:t>
        <w:tab/>
        <w:t>24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trez Data Access</w:t>
        <w:tab/>
        <w:t>24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24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necting To and Disconnecting From Data Sources</w:t>
        <w:tab/>
        <w:t>24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anning the List of Available Terms</w:t>
        <w:tab/>
        <w:t>24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taining the UID Given an Accession Number</w:t>
        <w:tab/>
        <w:t>24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taining the UIDs That Satisfy a Boolean Query</w:t>
        <w:tab/>
        <w:t>24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Sequence Record</w:t>
        <w:tab/>
        <w:t>24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MEDLINE Record</w:t>
        <w:tab/>
        <w:t>24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eaming Through All of the Data Records</w:t>
        <w:tab/>
        <w:t>24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to FASTA Format</w:t>
        <w:tab/>
        <w:t>24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GenBank Format</w:t>
        <w:tab/>
        <w:t>24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to MEDLARS Format</w:t>
        <w:tab/>
        <w:t>2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Document Summary</w:t>
        <w:tab/>
        <w:t>2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Set of Document Summaries</w:t>
        <w:tab/>
        <w:t>2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reiving Neighbors and Links</w:t>
        <w:tab/>
        <w:t>24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accentr.h</w:t>
        <w:tab/>
        <w:t>25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casn.h</w:t>
        <w:tab/>
        <w:t>25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User Interface Tools</w:t>
        <w:tab/>
        <w:t>25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tab/>
        <w:t>25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gramming Example</w:t>
        <w:tab/>
        <w:t>25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Specification</w:t>
        <w:tab/>
        <w:t>2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llback Functions</w:t>
        <w:tab/>
        <w:t>26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ference</w:t>
        <w:tab/>
        <w:t>26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Data Types</w:t>
        <w:tab/>
        <w:t>2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llback Types</w:t>
        <w:tab/>
        <w:t>2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Global Variables</w:t>
        <w:tab/>
        <w:t>2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Objects</w:t>
        <w:tab/>
        <w:t>2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text Functions</w:t>
        <w:tab/>
        <w:t>2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ing Objects</w:t>
        <w:tab/>
        <w:t>2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Objects</w:t>
        <w:tab/>
        <w:t>2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Objects</w:t>
        <w:tab/>
        <w:t>2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Objects</w:t>
        <w:tab/>
        <w:t>2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pup Object</w:t>
        <w:tab/>
        <w:t>2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mpt Object</w:t>
        <w:tab/>
        <w:t>2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Objects</w:t>
        <w:tab/>
        <w:t>2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roll Bar Object</w:t>
        <w:tab/>
        <w:t>27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and Panel Objects</w:t>
        <w:tab/>
        <w:t>2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peat Object</w:t>
        <w:tab/>
        <w:t>2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tch Object</w:t>
        <w:tab/>
        <w:t>2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con Object</w:t>
        <w:tab/>
        <w:t>27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aphical Viewer Object</w:t>
        <w:tab/>
        <w:t>2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 Object</w:t>
        <w:tab/>
        <w:t>2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 Functions</w:t>
        <w:tab/>
        <w:t>2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scellaneous Functions</w:t>
        <w:tab/>
        <w:t>27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aphical Drawing Functions</w:t>
        <w:tab/>
        <w:t>27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dex</w:t>
        <w:tab/>
        <w:t>2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knowledgments</w:t>
        <w:tab/>
        <w:t>2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ademarks</w:t>
        <w:tab/>
        <w:t>2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overview.docµOvervi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recognition of the essential and growing role of bioinformatics in the United States, the National Center for Biotechnology Information (NCBI) was created by act of Congress in November 1988. This law mandates that NCBI sh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 Create automated systems for knowledge about molecular biology, biochemistry, and genetic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 Perform research into advanced methods of analyzing and interpreting molecular biology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 Enable biotechnology researchers and medical care personnel to use the systems and methods develop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 Coordinate efforts to gather biotechnology information worldw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onents Of The Software Development ToolK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Model For 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Writing Portable Softw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Reading and Writing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Loaders: Combining AsnLib and the Data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tilit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Ac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A Portable Window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ew Samp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rt ::= SEQUENCE {                  -- article in journal 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Title OPTIONAL ,              -- title of paper (ANSI requi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OPTIONAL ,        -- authors (ANSI requi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 CHOICE {                       -- journal 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k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c Cit-proc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jour ::= SEQUENCE {             -- Journal ci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Title ,                   -- title of jour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Impr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uth-lis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s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SEQUENCE OF Author ,        -- full cit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 SEQUENCE OF VisibleString ,  -- MEDLINE, semi-structur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SEQUENCE OF VisibleString } , -- free for a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 Affil OPTIONAL }        -- author affil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 SET OF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Title, Anal,Coll,Mono    AJ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sub VisibleString ,    -- Title, Subordinate       A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 VisibleString ,   -- Title, Translated        AJ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ta VisibleString ,     -- Title, Abbreviated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o-jta VisibleString , -- specifically ISO jta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jta VisibleString ,  -- specifically MEDLINE jta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n VisibleString ,   -- a coden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n VisibleString ,    -- ISSN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r VisibleString ,     -- Title, Abbreviated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bn VisibleString }    -- ISBN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rint ::= SEQUENCE {                  -- Imprint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Date ,                         -- date of publi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olum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ction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 Affil OPTIONAL,                     -- publisher, required f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prt Date OPTIONAL,                     -- copyright date, "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sup VisibleString OPTIONAL ,       -- used in MED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nguage VisibleString DEFAULT "ENG" ,  -- put here for simplic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epub ENUMERATED {                     -- for prepublication cita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ubmitted (1) ,                     -- submitted, not accep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press (2) ,</w:t>
        <w:tab/>
        <w:tab/>
        <w:tab/>
        <w:t>-- accepted, not publish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 (255)  }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at is a very complete and detailed specification but here is a sample of a journal citation in text form ASN.1. You can easily see how it conforms to the specification and how one would locate the journal title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rt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Developmental regulation of a constitutively expressed mouse mR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coding a 72-kDa heat shock-like protein."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ebel LB"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worniczak B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autz EK"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Zentrum fur Molekulare Biologie, Universitat Heidelberg (ZMB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deral Republic of Germany."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jta "Dev Biol"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year 1988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nth 1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olume "12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 "200-7"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ar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title;       /* choice[1]=name,[2]=tsub,[3]=tra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from;             /* [1]=journal,[2]=book,[3]=pr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fro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Art, PNTR CitAr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Free PROTO((CitArtPtr c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ArtAsnWrite PROTO((CitArtPtr ca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ArtMatch PROTO((CitArtPtr a, CitArt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Ptr GetMedline (Int4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dlineEntryPtr mep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 EntrezInit())</w:t>
        <w:tab/>
        <w:tab/>
        <w:tab/>
        <w:t>/* intitialize Entrez CDROM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NULL;</w:t>
        <w:tab/>
        <w:tab/>
        <w:tab/>
        <w:tab/>
        <w:t>/* failed to initializ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p = EntrezMedlineEntryGet(uid);</w:t>
        <w:tab/>
        <w:t>/* get the Medline 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ntrezFini();</w:t>
        <w:tab/>
        <w:tab/>
        <w:tab/>
        <w:tab/>
        <w:t>/* close CDROM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oreExample( MedlineEntryPtr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NullOpen();</w:t>
        <w:tab/>
        <w:tab/>
        <w:tab/>
        <w:tab/>
        <w:t>/* attach a callback below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ExpOptNew(aip, "Cit-art.from.jour.imp", NULL, GetImpr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dlineEntryAsnWrite(mep, aip, NULL);</w:t>
        <w:tab/>
        <w:t>/* traverse structu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is called whenever a journal imprint in an article is fou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Imprint(AsnExpOptStructPtr aeo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mprintPtr 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Make sure we are at the beginning of an Impr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eosp-&gt;dvp-&gt;intvalue != START_STRUCT) 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p = (ImprintPtr)aeosp-&gt;the_struct;  /* we have the Impr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do whatever you want with i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here we print out the MedlineEntry in EndNote format and free the memory it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ToFile (MedlineEntryPtr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 = FileOpen("test.out",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dlineEntryToDocFile (mep,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Close(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dlineEntryFree(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ing This Docu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 Read the documentation by scanning the sections after the introductions in each chapter. Then return in detail to what interests yo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tacting 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can download the software tools (all versions) by anonymous ftp to ncbi.nlm.nih.go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 toolbox\ncbi_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 ncbi.tar.Z</w:t>
        <w:tab/>
        <w:tab/>
        <w:t>(compressed UNIX tar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 ncbiZ.exe</w:t>
        <w:tab/>
        <w:tab/>
        <w:t>(self extracting DOS archi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 ncbi.sea.hqx</w:t>
        <w:tab/>
        <w:tab/>
        <w:t>(self extracting Mac archi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can get on an email list to be notified of new releases of software by sending your name, address, institution, and email address to bits-request@ncbi.nlm.nih.go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can email to toolbox@ncbi.nlm.nih.go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can FAX 301-480-9241, attn. toolbo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can mail 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olbo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ldg 38A, N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600 Rockville Pik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thesda, MD 2085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comments are welcome. If you are part of a larger project or group who wish to make use of the NCBI tools or to establish data exchange with NCBI, please let us know and we will do whatever we can to ensure your suc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datamodl.docµData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chapter provides an overview of all modules.  Selected ASN.1 definitions are inserted into the body of the text as necessary.  They are also described in the chapter on the appropriate mod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w:t>
        <w:tab/>
        <w:t>::=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w:t>
        <w:tab/>
        <w:t>SET OF Seq-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descr </w:t>
        <w:tab/>
        <w:t>Seq-descr</w:t>
        <w:tab/>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inst </w:t>
        <w:tab/>
        <w:t>Seq-in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nnot</w:t>
        <w:tab/>
        <w:t>SET OF Seq-annot</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es of 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ther required element of a Bioseq is a Seq-inst.  This element instantiates the sequence itself.  It represents things like is it DNA, RNA, or protein?  Circular or linear? Double-stranded or single-stranded?  How long is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pr</w:t>
        <w:tab/>
        <w:t>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virtual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xml:space="preserve">raw (2)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eg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onst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xml:space="preserve">ref (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onsen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map (7)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
        <w:tab/>
        <w:tab/>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mol </w:t>
        <w:tab/>
        <w:t>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na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rna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a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a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length</w:t>
        <w:tab/>
        <w:t>INTEGER</w:t>
        <w:tab/>
        <w:t xml:space="preserve">OPTIONAL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uzz</w:t>
        <w:tab/>
        <w:t>Int-fuzz</w:t>
        <w:tab/>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opology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inear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ircular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tande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other (255) } DEFAULT linea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and</w:t>
        <w:tab/>
        <w:t>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s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s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mixed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other (255) }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data Seq-data</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xt</w:t>
        <w:tab/>
        <w:t>Seq-ext</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hist</w:t>
        <w:tab/>
        <w:t>Seq-hist</w:t>
        <w:tab/>
        <w:t xml:space="preserv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ED MSDraw   \* mergeformatµ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virtual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aw representation is used for what we traditionally consider a sequence.  We know it is DNA, it is double stranded, we know it's length exactly, and we have the sequence data itself.  In this case, Seq-inst.seq-data contains the sequenc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gmented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nstructed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ap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ordinates on ANY class of Bioseq are ALWAYS integer offsets.  So the first residue in any Bioseq is at position 0.  The last residue of any Bioseq is in position (length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tions on 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is itself a class hierarchy.  A valid Seq-loc can be an interval, a point, a whole sequence, a series of intervals,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ull</w:t>
        <w:tab/>
        <w:tab/>
        <w:t>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mpty</w:t>
        <w:tab/>
        <w:tab/>
        <w:t>Seq-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ole</w:t>
        <w:tab/>
        <w:tab/>
        <w:t>Seq-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w:t>
        <w:tab/>
        <w:tab/>
        <w:t>Seq-interv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acked-int</w:t>
        <w:tab/>
        <w:t>Packed-seq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nt</w:t>
        <w:tab/>
        <w:tab/>
        <w:t>Seq-po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acked-pnt</w:t>
        <w:tab/>
        <w:t>Packed-seqp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ix</w:t>
        <w:tab/>
        <w:tab/>
        <w:t>Seq-loc-mix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quiv</w:t>
        <w:tab/>
        <w:tab/>
        <w:t>Seq-loc-equiv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nd</w:t>
        <w:tab/>
        <w:tab/>
        <w:t>Seq-bo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eat</w:t>
        <w:tab/>
        <w:tab/>
        <w:t>Feat-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null indicates a region of unknown length for which no data exists.  Such a location may be used in a segmented sequence for the region between two sequenced fragments about which nothing, not even length, is know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sociating Annotation With Locations On 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ure Tab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ED MSDraw   \* mergeformatµ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Align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lign is considered to be a SEQUENCE OF segments.  Each segment is an unbroken interval on a defined Bioseq, or a gap in that Bioseq.  For example, let us look at the following three dimensional alignment with 6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100</w:t>
        <w:tab/>
        <w:tab/>
        <w:t>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200</w:t>
        <w:tab/>
        <w:tab/>
        <w:t>AAGGCCTaTTAG.......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300</w:t>
        <w:tab/>
        <w:tab/>
        <w:t>....CCTTTTAGAGATGATGAT....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 1 |   2   |   3  | 4| 5 | 6 |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ED MSDraw   \* mergeformatµ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Grap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ections of Related 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w:t>
        <w:tab/>
        <w:t>Object-id</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oll</w:t>
        <w:tab/>
        <w:t>Dbtag</w:t>
        <w:tab/>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level</w:t>
        <w:tab/>
        <w:t>INTEGER</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lass</w:t>
        <w:tab/>
        <w:t>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nuc-prot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egset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onset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arts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gibb (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gi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genbank (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xml:space="preserve"> pir (8) ,</w:t>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ub-set (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equiv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wissprot (1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db-entry (1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
        <w:tab/>
        <w:tab/>
        <w:t>other (255) } DEFAULT not-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lease</w:t>
        <w:tab/>
        <w:t>VisibleString</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w:t>
        <w:tab/>
        <w:t>Date</w:t>
        <w:tab/>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escr</w:t>
        <w:tab/>
        <w:t>Seq-descr</w:t>
        <w:tab/>
        <w:t>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set</w:t>
        <w:tab/>
        <w:t>SEQUENCE OF Seq-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nnot</w:t>
        <w:tab/>
        <w:t>SET OF Seq-annot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 ::=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w:t>
        <w:tab/>
        <w:t>Bioseq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t</w:t>
        <w:tab/>
        <w:t xml:space="preserve">Bioseq-set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sequences of the Data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ED MSDraw   \* mergeformatµ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corelib.docµCoreLib: Portable Core Libra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Files and Typedef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ries of include files are grouped together by simply including &lt;ncbi.h&gt; at the top of your program.  &lt;ncbi.h&gt; includes ncbilcl.h, ncbistd.h, and a series of utility routine headers.  The utilities will be discussed separate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ifferent ncbilcl.h has been written for each supported environment.  The appropriate one is renamed ncbilcl.h for use on a particular system.  It defines a number of variables which describe the compiler, the cpu, the operating system, and the windowing system.  These are used by other headers or system dependent utilities to configure themselves properly.  A list of the variables in use appears in the comment at the top this he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xt, ncbilcl.h includes other include files appropriate to the system such as &lt;stdio.h&gt;, &lt;stddef.h&gt;, &lt;math.h&gt;, etc.  Check the header for your system to avoid including additional headers unnecessari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rtable Data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lcl.h typedefs a long series of variable types, then defines them with shorter names.  These are meant to be portable types with defined properties. You should always use them in lieu of the standard C types like int or char, even though they may map directly to them.  There are problems porting certain types between machines, but if you always use these defined types, you will be fairly safe.  It imposes no additional overhead on your program to use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XE "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TRUE or FALSE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XE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mallest unit of storage that a C program can address. It is defined as an unsigned value (same as Uchar and U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XE "Ch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CII character occupying one byte of storage. It may be either signed or unsigned (same as char). Values fall in the range CHAR_MIN to CHAR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charXE "Uch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igned character (same as Byte and Uint1). Values fall in the range UCHAR_MIN to UCHAR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XE "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gned 1-byte integer. Values fall in the range INT1_MIN to INT1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XE "U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igned 1-byte integer (same as Byte and Uchar). Values fall in the range UINT1_MIN to UINT1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XE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gned 2-byte integer. Values fall in the range INT2_MIN to INT2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2XE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igned 2-byte integer. Values fall in the range UINT2_MIN to UINT2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XE "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gned 4-byte integer. Values fall in the range INT4_MIN to INT4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4XE "U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igned 4-byte integer. Values fall in the range UINT1_MIN to UINT1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ing Point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LoXE "FloatL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w-precision floating point variable (same as flo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HiXE "FloatH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igh-precision floating point variable (same as dou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lcl.h defines a number of specific pointer types (to Ints, to Chars, to functions).  It also defines PNTR, which is used to declare a pointer to something other than those already defined to basic types (eg. a struct).  This is a problem mostly due to 1) the nasty habit of some UNIX programmers to use int for PNTR, and 2) the use in some memory models of compilers for 80x86 machines of different size pointers (near, far, huge).  PNTR is simply used in place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examp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trut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ample, PNTR Exampl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les are similar to pointers, but are unique to systems like Macintosh and Microsoft Windows that use relocatable memory. A handle can be locked, returning a pointer for use in the normal fashion, then unlocked to allow the memory block to move for more efficient use of resources. Most programmers can ignore this and just use the portable pointers supplied by the CoreLib memory management functions (which use handles underneath the interface on Macintosh and Windows). However, some system utilities require the use the handles on these platforms and sophisticated programmers may want to use handles in a way which does not produce problems when moving their code to UNIX or VMS. The HNDL define can be used for portable handles the way the PNTR define is used for portable poin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claring Pointers and Hand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NTRXE "PN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ken to be used in the definitions of pointer types.  It includes any modifiers required by the system (e.g. _far).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MyType PNTR MyTyp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NDLXE "HND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ken to be used in the definitions of handle types.  It is the same as PNTR if the system does not use handles.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MyType HNDL MyTypeH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PtrXE "Vo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ic pointer (same as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PtrXE "Boo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PtrXE "By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XE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Ch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charPtrXE "U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Uch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PtrXE "Int1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PtrXE "Uint1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U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PtrXE "Int2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2PtrXE "Uint2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PtrXE "Int4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4PtrXE "Uint4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U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HiPtrXE "FloatHi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FloatH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LoPtrXE "FloatLo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 to FloatL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nPtrXE "F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ic function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erXE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ic pointer (same as Vo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leX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ic handle. Points to a block of memory that is  moveable on Macintosh &amp; Windows. On other platforms it is the same as a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2 parentheses), but code the function itself in the pre-ANSI C sty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StringCmp PROTO((CharPtr str1, CharPtr str2));  /* proto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 function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tringCmp(str1, str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str1, str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he 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 PrototypesXE "Function proto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O((x))XE "PRO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d to prototype functions with fixed argument lists.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 * FileOpen PROTO((CharPtr file, CharPtr m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PROTO((x))XE "VPRO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d to prototype functions with variable argument lists.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essage VPROTO((Int2 key, char *fm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lcl.h also makes sure that a number of other things are defined properly as well, or implemented in a portable, robust mann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Byte OrderXE "Byte ord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BIG_ENDI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d if the byte order of the target platform is "big endian", having the most significant byte in the lowest addr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LITTLE_ENDI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d if the byte order of the target platform is "little endian", having the most significant byte in the highest addr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mi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NT1_MAX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_M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imum value for a variable of type 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NT1_MAX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_M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imum value for a variable of type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NT1_MAX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_M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imum value for a variable of type 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ZE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size_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Uin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2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4_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imum value for a variable of type U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thematicsXE "Macros:mathematic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S(a)XE "AB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absolute value of a (any numerical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GN(a)XE "S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1 if a is negative, +1 if it is positive, or 0 if it is ze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a,b)XE "M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maximum of a and b (any numerical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a,b)XE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minimum of a and b (any numerical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OUNDUP(a,b)XE "ROUND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ounds a up to the nearest multiple of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M(a)XE "DI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dimension (number of elements) in the array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N2XE "LN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ural logarithm of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N10XE "LN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ural logarithm of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2(x)XE "EXP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se-2 exponential of 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G2(x)XE "LOG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se-2 logarithm of 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10(x)XE "EXP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se-10 exponential of 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G10(x)XE "LOG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se-10 logarithm of 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scellaneo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kilo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mega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ortable Ma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ny windowing systems require substantial initialization before any application code runs, and may require specific steps be taken before application exits.  Exactly what is required varies widely between windowing systems.  In addition, window systems may handle command line arguments in an unusual way, or even not at all.  Often there is no equivalent of stdin, stdout, and stder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owever, on non-windowing systems command line arguments are very useful, as are stdin and stdout, and very little initialization, if any, is required within an application.  We will reserve a discussion of stdin and stdout for the section on fi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main.h (included by &lt;ncbi.h&gt;) and ncbimain.c (in the ncbi library) create a "wrapper" for an application which protects it from the parent windowing system (if any) and supports an alternative method for dealing with "command line arguments".  The application writer uses the function Main() for the main program, not the standard main(argc, argv).  A "real" main() from the library does whatever initialization is necessary for the host window system, calls Main(), then does whatever cleanup is necessary when Main() returns. This is particularly important for systems that use the Vibrant functions to create true windowed dialog boxes for error messages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pplication may declare an array of static structures called Args, declared in ncbimain.h, to indicate any acceptable command line arguments, their prompts, default values, ranges, whether they are optional, a token to use as a command line flag, their type, and have space to load the returned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arly in the application one calls the GetArgs() function.  On a command line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 if arguments appear on the command line, they are validated against the ranges and for correct types.  They are processed into numbers if necessary.  If all non-default arguments have been supplied, GetArgs returns TRUE, if not, the program usage is shown and it returns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 if no arguments are supplied and not all arguments have default values, or if only "-" is given as an argument, the program usage is shown, and GetArgs returns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 a windowing system, a dialog is produced which prompts the user for the appropriate values to run the program.  If they are all correctly supplied, GetArgs returns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the Args defin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char </w:t>
        <w:tab/>
        <w:tab/>
        <w:t>*prom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char </w:t>
        <w:tab/>
        <w:tab/>
        <w:t>*defaul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char </w:t>
        <w:tab/>
        <w:tab/>
        <w:t>*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char </w:t>
        <w:tab/>
        <w:tab/>
        <w:t>*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w:t>
        <w:tab/>
        <w:t>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w:t>
        <w:tab/>
        <w:tab/>
        <w:t>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1</w:t>
        <w:tab/>
        <w:tab/>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loatHi</w:t>
        <w:tab/>
        <w:t>floa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w:t>
        <w:tab/>
        <w:tab/>
        <w:t>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rg, *Ar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s Structure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m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 to be used to prompt the user to enter a value for this argu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aul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ault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ange or datalink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ange or datalink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TRUE, this argument is not requi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gle-letter tag that precedes this argument on the command 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type of the argument value. Valid values give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ed floating-point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ed integer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ed string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or "type"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value will return 0 for FALSE, 1 for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value will return an 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RE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value will return a FloatH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 will return a CharPtr to a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FILE_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 will return the name of an input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FILE_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 will return the name of an output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DATA_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 will return the name of an input file containing ASN.1 encoded data of type given in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_DATA_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value will return the name of an output file in which to write ASN.1 encoded data of type given in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d an example of its u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ARG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 myargs[NUMARG]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at is truth?", "T", NULL, NULL, TRUE, 't', ARG_BOOLEAN, 0.0, 0,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cret of Universe", "42", "40","50",FALSE,'s', ARG_INT, 0.0, 0,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 Input file","file.nam",NULL,NULL,TRUE, 'i', ARG_FILE_IN, 0.0, 0,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Input","input.file","Medline-entry",NULL,TRUE,'i',ARG_DATA_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GetArgs("Example", NUMARG, myar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 0;        /* succes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l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 1;        /* failu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tility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t;ncbi.h&gt; also includes a series of headers for portable utility functions for common housekeeping tasks.  We try to use the ANSI standard C whenever possible.  Where there are clear portability problems that we know of in moving common programs between our target machines, we have created utility functions to use INSTEAD OF the ANSI standard.  Where we were forced to do that, we tried to make the calling conventions look as similar as possible to the ANSI cognate to minimize the learning involved. When a utility function exists, it is because we KNOW there are portability problems with the standard one.  Thus you should always use the portable functions if they ex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ory management functionsXE "Memory management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rvices for the dynamic allocation and deallocation of memory differ widely among platforms.  All of them provide standard ANSI functions, such as malloc(), which allocate non-relocatable memory blocks that are referenced by pointers.  In addition, the Macintosh and Microsoft Windows environments provide the ability to allocate relocatable memory blocks, which is designed to reduce heap fragmentation.  Relocatable blocks are referenced by handles instead of pointers. XE "Handles:overview"§ They must be locked before use and a valid pointer is obtained as part of the lock operationXE "Handles:locking"§. When they are later unlocked, the pointer becomes invalidXE "Handles:unlock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provide functions for the manipulation of both fixed and relocatable memory.  On systems that do not have relocatable memory, fixed memory is used instead (and the type Handle is equivalent to Pointer), so code designed for Windows or the Macintosh will still run on other platforms.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ory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Get()XE "MemG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ocates a fixed memory block, optionally filling it with zer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New()XE "Mem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ocates a fixed memory block and fills it with zer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More()XE "MemM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reases or decreases the size of a fixed memory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Extend()XE "MemEx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reases or the size of a fixed memory block and initializes the new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Free()XE "MemF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es a fixed memory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Get()XE "HandG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ocates a relocatable memory block, optionally filling it with zer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New()XE "Hand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ocates a relocatable memory block and fills it with zer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More()XE "HandM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reases or decreases the size of a relocatable memory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Free()XE "HandF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es a relocatable memory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Lock()XE "Hand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ks a relocatable memory block an returns a pointer to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Unlock()XE "HandUn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locks a locked  moveable memory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Copy()XE "MemCop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pies a range of byt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mFill()XE "MemFi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ls a range of memory with a specified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acters and Strin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e have reimplemented a small number of character macros (like TO_UPPER()) and string functions (ie. StringCmp()) which look and behave exactly like their ANSI counterparts.  We have reluctantly done this because of unpleasant behavior of the standard routines on some systems when string functions are passed NULL or character macros are passed alphanumeric characters, and because of the problems with different Pointer sizes possible on the 80x86 machines.  In addition, their are some case insensitive comparison functions (with I in the name. eg. StringICmp()) which do not seem to have made it into the ANSI standard, a function to save a string to allocated memory, and a function like StringCpy() except it returns a pointer to the '\0' at the end of the copied string instead of a pointer to the original string, all of which we find so useful that we have included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acter Classification and Conversion MacrosXE "Macros:character classification"§XE "Macros:Character conver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WHITESP()XE "IS_WHITE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 character is whitespace (isspa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DIGIT()XE "IS_DIG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 character is a digit (isdig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ALPHANUM()XE "IS_ALPHA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 character is alphanumeric (isal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ALPHA()XE "IS_ALPH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 character is alphabetic (isalph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UPPER()XE "IS_UPP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n alphabetic character is upper-case (isupp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_LOWER()XE "IS_LO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termines whether an alphabetic character is lower-case (islo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_UPPER()XE "TO_UPP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s an alphabetic character to upper-case (toupp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_LOWER()XE "TO_LO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s an alphabetic character to lower-case (tolo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unctions That Map Directly To ANSI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SI C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Len()XE "String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len()XE "str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Cpy()XE "StringCp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cpy()XE "strcp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NCpy()XE "StringNCp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ncpy()XE "strncp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Cat()XE "StringC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cat()XE "strc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NCat()XE "StringNC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ncat()XE "strnc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Cmp()XE "String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cmp()XE "str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NCmp()XE "StringN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ncmp()XE "strn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Chr()XE "StringCh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chr()XE "strch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RChr()XE "StringRCh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rchr()XE "strrch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tr()XE "String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str()XE "str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et()XE "String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set()XE "str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NSet()XE "StringN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nset()XE "strn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pn()XE "StringSp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spn()XE "strsp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CSpn()XE "StringCSp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cspn()XE "strcsp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PBrk()XE "StringPBr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pbrk()XE "strpbr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Tok()XE "StringT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t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unctions That Do Not Map To ANSI CXE "strt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ICmp()XE "StringI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ares two strings lexicographically, but ignores case for all alphabetic charac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NICmp()XE "StringNI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ares two strings lexicographically, but limits the comparison to a specified number of characters and ignores c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Move()XE "StringM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pies a null-terminated string a returns a pointer to the terminating null charac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ave()XE "StringSa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pies a string to allocated memory and returns a pointer to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sag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o routines are provided for simple communication with the user.  This is useful in its own right, and absolutely essential on windowing systems that may have no stdout or stderr.  Beep() just makes a beep.  Message() takes an integer key which defines the type of message (ERROR, FATAL, Yes/No question, etc), and a format string and arguments like printf().  It returns a code for the users rep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sag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ep(),XE "Be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tes an alert be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sage()XE "Messa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splays a formatted string to the user and gets a respon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or management functionsXE "Error management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have developed a system for communicating errors that may occur within library functions back to the calling application.  We have taken the position that library functions should not report such errors to the user on its own; all interaction with the user should be under direct application control.  The system is flexible enough that it may also be used by the application as well as by other function libraries (for example, the ASN.1 library uses the ErrPost() function described below to post errors).  Each library module or application would normally define a series of integer error codes corresponding to each of the possible error conditions.  An additional integer context code is used to unambiguously interpret the error code.  When an error is posted, the context code, error code, and a descriptive message are stored in a system error bufferXE "Errors:reporting"§XE "Errors:context codes"§XE "Errors:log file"§.  This information may later be retrieved or displayed to the user.  In addition, we have included several optional features that provide some limited debugging support, such as writing  errors to an error log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or Handler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Post(),XE "ErrPo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sts an error into the system error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Show()XE "ErrSh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splays the posted error and clears the error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Fetch()XE "ErrFet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rieves the posted error and clears the error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SetOpts()XE "ErrSetO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s several options which customize the behavior of the error mod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rrSetLog()XE "ErrSetLo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s the filename that is to be used to record err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me and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ANSI standard routines for these, but as yet they are not universally available.  So we reluctantly include 3 simple ones.  GetSecs() simply returns an integer which represents an arbitrary number of seconds. It is used for crude timing of relative time intervals in a running program. GetDayTime() fills in a structure (exactly like the ANSI tm structure) with date and time information.  DayTimeStr() fills in a user supplied buffer with the date and/or time as a formatted string.  Date takes 13 Chars, time 10 Chars, date and time 23 Chars.  The array of strings for months is available for other uses by declaring "extern char * NCBI_months[];".  char * was used in this case for compatibility with Microsoft Windows sprintf().  It will work portably thoug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yTime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 tm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sec;</w:t>
        <w:tab/>
        <w:t>/* seconds (0-5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min;</w:t>
        <w:tab/>
        <w:t>/* minutes (0-5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hour;</w:t>
        <w:tab/>
        <w:t>/* hours (0-2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mday;</w:t>
        <w:tab/>
        <w:t>/* day of month (1-3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mon;</w:t>
        <w:tab/>
        <w:t>/* month (0-11 = Jan-De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year;</w:t>
        <w:tab/>
        <w:t>/* year minus 19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wday;</w:t>
        <w:tab/>
        <w:t>/* day of week (0-6 = Sun-S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yday;</w:t>
        <w:tab/>
        <w:t>/* day of year (0-36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tm_isdst;</w:t>
        <w:tab/>
        <w:t>/* daylight savings time fla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m   DayTime, PNTR DayTim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yTim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Secs()XE "GetSec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current value of a clock that ticks once per seco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DayTime()XE "GetDay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s the current day and time and fills in a DayTime structure (same as struct tm of ANSI C) with the broken-down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yTimeStr()XE "DayTime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s the current day and time and generates a formatted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 ByteStore is for storing large amounts of data in memory.  It is used to circumvent the limits of segmented memory on Intel machines and to provide an avenue for caching very large objects (such as complete chromosome sequences) on unsegmented machines. It is implemented to look and behave much like an unformatted File.  BSNew() is required to allocated a valid ByteStore before anything is written to it.  BSNew() may be called with a specified size if it is known, or 0.  The ByteStore and all associated memory is released with BSF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Write() writes blocks of data to a ByteStore just like the standard File write() function.  If there is insufficient room in the ByteStore, it's size is increased to accommodate the additional data.  BSLen() returns the current length of DATA in the ByteStore (not it's current capacity, since it can grow at any time).  Blocks of data may be read from a ByteStore from the current "cursor" location with BSRead(), and individual bytes may be read sequentially with BSGetByte().  Unlike a File, a block of data may be inserted BEFORE the current location with BSIns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all Read, Write, and Insert operations take place at the current position in the ByteStore, BSSeek() and BSTell() provide a means to move the current location arou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Merge() allocates sufficient memory in a single block for the contents of the ByteStore, fills it with its contents, and returns a Pointer to it. It allocates an extra byte so that the returned array ends with '\0' in case the ByteStore was used to store character data into a large string.  BSMerge() does NOT free the ByteStore.  BSFree() must still be cal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New()XE "BS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ocates and initializes a new Byte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Free()XE "BSF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es a Byte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Len()XE "BS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length of the data contained in a Byte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Seek()XE "BSSee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ves the position indicator to a specified location within th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Tell()XE "B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the current value of the position indica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PutByte()XE "BSPut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ts a byte into a ByteStore at the current position and advances the position indica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GetByte()XE "BSGet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s a byte from the current position and advances the position indica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Insert()XE "BSIns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serts a range of bytes before the current position and advances the position indicator to point to the byte after the inserted ran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Delete()XE "BSDele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letes a range of bytes from a Byte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Write()XE "BSWr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rites a range of bytes at the current position, overwriting existing data and advancing the position indica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Read()XE "BS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ds a range of bytes beginning at the current position and advances the position indicator to point to the byte after the last one 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SMerge()XE "BSMer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rges the bytes of a ByteStore into a linear physical space that matches a ByteStore's logical structure, optionally allocating memory to hold the merged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provide a few simple utilities to deal with files.  These are modeled on the ANSI fopen() family of functions. These are mostly necessary to deal with the various pointer sizes encountered with Microsoft windows, and the different forms of paths and filenames on various systems. For this reason, only the functions that require pointers (other than FILE *) have been mapped to a portable form. The other standard ANSI file functions can be used in the usual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have made no attempt to replace the formatted I/O functions since these can be worked around and the major problems come with the different sized Pointers on the 80x86 machines.  The functions which may take pointers such as fscanf(), fprintf(), fread(), fwrite() can (and almost always do) create problems when moved to an 80x86 machine, particularly under Microsoft Windows.  The same pointer problem applies to the Message() function which behaves as fprintf() does.  Rather than recreate all of stdio to deal with this platform, we instead STRONGLY URGE programmers to encapsulate all FILE I/O (and use of sprintf() or sscanf()) in one or a few functions, out of the main body of the program and clearly isolated.  This will permit programmers who understand how to make this work to fix up your code with minimal hassal if it seems necessary to port it, particularly to Microsoft Windows.  We cannot emphasize this enoug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 NOT use stdin, stdout, and stderr (and all functions that assume they exist, such as printf()).  They do not exist on many important windowing systems and your program is immediately dead in the water if you use them. GetArgs() and Message() have been provided to replace most of your need to use them.  Always read and write to FILEs you explicitly open.  The FileOpen() function will recognize the strings "stdin", "stdout", and "stderr", and return the appropriate FILE * on a command line system. On a windowing system which does not have stdin, stdout, and stderr, FileOpen() will simply open a file of that name. Piping is thus still possible using FileOpen(), but the body of your program should not "know" whether it is reading and writing to disk file or to a pipe.  This also is extremely import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unctions That Map Directly To ANSI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SI C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Open()XE "String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pen()XE "str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Wr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wr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G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g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Pu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pu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les and DataLin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UNIX and C have a beautifully simple I/O concept called a stream.  It's just a stream of bytes.  It doesn't matter if its a disk file, a pipe to another process, a network connection, or the user's terminal.  And what it is could be any of those things during different invocations of the same program.  Output from one program can be data input to another or displayed on a user screen just by setting tokens on the command line, and with no branch required in the application code to provide both servic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assumes, however, that a user's display device has no more capabilities than an ASCII text file and that the data representation needs of application software are well met by simply structured text.  Modern graphical user interfaces and print devices have dramatically increased display capability way beyond a text-only CRT or line printer.  The complex, highly structured data required by many scientific databases and software applications and the need for formal standardized representations of that data make simple text files inappropriate for many situations.  Further, a program's access to a particular type of data is no longer strictly synonymous with opening a file with a particular name in a particular place.  A request for data may be moderated by another program which converses with user, performs database searches, and/or extracts appropriate subsets from a larger data structure.  For the application to function in a variety of environments, it should not have to know how the data is made available in any particular case, just as opening a file should not require the application to know the layout of disk blocks on every system it runs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define a File as, literally, a disk file without any standard internal format.  It is idiosyncratic to any particular application.  It is the responsibility of application to encode and decode any data in it, or to determine the proper action if it is data or display information.  This is actually not very different for what current files are, except that we do not suggest their use for presentation of data to humans, or communication of standard data types to other programs or resources.  We recommend developers follow the recommendations for the use of Files described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define a DataLink as a stream of structured data.  Any particular DataLink is one way - input or output.  All DataLinks have a type name by which they are identified.  The connection of a DataLink to a source or sink of the appropriate DataLink type is outside the responsibility of the application.  GetArgs() is a very simple DataLink with an input and an output. It exchanges data between program and user in a structured way.  How the exchange is made, both the details of windowing systems and command lines, and even if the data came from a real human or a configuration file, is outside the concern of the application program.  Message() is another such DataLi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Args structure for GetArgs(), valid datatypes include FILE_IN and FILE_OUT, which are Files, as defined above, and DATA_IN and DATA_OUT which are DataLinks.  Since DataLinks must be named, the type is given in the string attached to the Args.from field.  When GetArgs() displays arguments to the user, it also gives the type for DataLinks.  In this early stage of development, the expectation is that the value given for a DataLink will be a string.  That string will normally be passed to AsnIoOpen() which will decode it to open an ASN.1 encoded stream of the type specified for the DataLi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ver time, we expect to develop a set of support software who's job will be satisfying requests for DataLinks.  These links may to local ASN.1 files, output from databases, or network services.  They may be other multi-tasking programs such as detached user interfaces, object managers, or various types of data filters and coupl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ibrary of routines for manipulating ASN.1 streams (AsnLib) has been developed.  It is built using the core software tools described here, and is meant to be the mechanism for manipulating most DataLinks.  AsnLib is described in a separate chapter although it is basic enough in the NCBI scheme to be incorporated into the same library as the core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tings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cheme for storing and modifying persistent system and application options, or settings, is provided. XE "Settings files:overview"§ It is modeled on services provided in the Microsoft Windows environment and has been extended to work all of the platforms that we support.  Settings are stored in settings files files, which are plain ASCII text files that may be edited by the user.  They are divided into sections, each of which is headed by the section name enclosed in square brackets.  Below each section heading is a series of key=value strings, somewhat analogous to the environment variables that are used on many platforms.  Any line that begins with a semi-colon is considered a comment.  The following lines serve as an example of what may appear in a settings file:XE "Settings files: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oad = c:\ncbi\asnlo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Data = c:\ncbi\asn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h = 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tServ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ote: If you set USERNAME = ?, you will be prompted for your user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ost=dispatcher@ncbi.nlm.nih.go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meout=3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veral functions are provided to read and write values to settings files, including one that assumes the value is a path and ensures that it is formatted correctly for the local filesystem.XE "Settings files: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AppParam(),XE "SetAppPa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rites a value to a settings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AppParam()XE "GetAppPa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ds a value from a settings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dPath()XE "FindP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ds a value from a settings file and ensures that it is formatted properly to be used a p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ypedef union dataval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lm_VoidPtr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lm_Int4 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lm_FloatHi real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lm_Boolean bool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DataVal, PNTR DataVa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ypedef struct valnode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lm_Uint1 choice;            /* to pick a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 data;            /* attache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valnode PNTR next;   /* next in linked li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alNode, PNTR ValNod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a number of utility functions for ValN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New(vnp)XE "SetAppPa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e a new 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vnp != NULL, add new node to end of linked list starting with v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Free(v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e chain of ValNodes, starting with v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FreeData(v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ame as ValNodeFree(), but also calls MemFree() on each 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Link(vnp,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sert ValNode a at end of list begun with v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Extract(vnpp,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moves first node in chain pointed to by vnpp, where -&gt;choice ==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joins ch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s -&gt;next of extracted ValNode to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pointer to extracted 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the first element of the chain is extracted, vnpp will point at the new head of the ch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 is a compact variant of ValNode which does not form a linked list. It is used to include CHOICE types in other data struc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un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int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_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choi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Pnt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PNTR Choic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eLib C Header Fi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cbi.h header file is given below. To get the latest set of CoreLib prototypes and data types just print the header files listed in ncbi.h from the NCBI software toolkit distribu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ncb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Gish, Kans, Ostell, Schul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1/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File Descrip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this includes typedefs, defines, and prototypes for the basi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ncbi portable programm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lc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std.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mem.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msg.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er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st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bs.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time.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file.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math.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mis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mai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asnlib.docµAsnLib: ASN.1 Proces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 to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y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ure of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imple ASN.1 specification module example is show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mo-module DEFINITIONS ::=</w:t>
        <w:tab/>
        <w:tab/>
        <w:t>-- Module-name DEFINITIONS ::= 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My-type;</w:t>
        <w:tab/>
        <w:tab/>
        <w:tab/>
        <w:tab/>
        <w:t>-- My-type can be used by other modu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Foreign-type FROM Other-module; -- can import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ab/>
        <w:t>-- we define an object called My-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y-type ::= SEQUENCE {</w:t>
        <w:tab/>
        <w:tab/>
        <w:tab/>
        <w:t>-- My-type is a Type Refer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first </w:t>
        <w:tab/>
        <w:tab/>
        <w:t>INTEGER ,</w:t>
        <w:tab/>
        <w:tab/>
        <w:tab/>
        <w:t>-- first is an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second </w:t>
        <w:tab/>
        <w:t>INTEGER DEFAULT 2 ,</w:t>
        <w:tab/>
        <w:tab/>
        <w:t>-- second defaults to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third </w:t>
        <w:tab/>
        <w:tab/>
        <w:t>VisibleString OPTIONAL</w:t>
        <w:tab/>
        <w:t>-- third is an optional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tab/>
        <w:tab/>
        <w:tab/>
        <w:tab/>
        <w:tab/>
        <w:tab/>
        <w:tab/>
        <w:t>-- end of object defin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other ::= Foreign-type</w:t>
        <w:tab/>
        <w:tab/>
        <w:tab/>
        <w:t>-- can reference other defined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tab/>
        <w:tab/>
        <w:tab/>
        <w:tab/>
        <w:tab/>
        <w:tab/>
        <w:tab/>
        <w:tab/>
        <w:t>-- end of module, END requi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 notation (or data encoded in the text form of ASN.1) looks like 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y-type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rst 4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means this My-type will have first = 42, second = 2, and third not present.  To present more than one My-type you must have defin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y-type-set ::= SET OF My-type</w:t>
        <w:tab/>
        <w:tab/>
        <w:t>-- in Demo-mod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en you could ha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y-type-set ::= {</w:t>
        <w:tab/>
        <w:tab/>
        <w:tab/>
        <w:tab/>
        <w:t>-- start SET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tab/>
        <w:tab/>
        <w:tab/>
        <w:tab/>
        <w:tab/>
        <w:tab/>
        <w:tab/>
        <w:t>-- a My-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rst 4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tab/>
        <w:tab/>
        <w:tab/>
        <w:tab/>
        <w:tab/>
        <w:tab/>
        <w:tab/>
        <w:t>-- another My-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rst 2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cond 2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hird "Everything set he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ab/>
        <w:tab/>
        <w:tab/>
        <w:tab/>
        <w:tab/>
        <w:tab/>
        <w:t>-- end of SET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Primitive Types Supported by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 No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y TRUE or FALSE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have a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uth ::= 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uth ::=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y integer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be given named values but range not limited to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have a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 ::= 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 ::=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d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lue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 ::= 4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 ::= 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CTET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y string of byt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ed as or read from 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not have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string ::= OCTET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string ::= '0A01F'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 is only allowed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hing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hing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ing point number in base 2 or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L value notation is 3 integers for { matissa, base, expone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have a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 ::= RE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 ::= { 314159, 10, -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UMER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amed set of integer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ly named values allow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y have a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x ::=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l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male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x ::= ma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ries of other named types, in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related to a biological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elements must be present unless OPTIONAL or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uppie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ome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uppie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ome 10000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John Do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peating series of a single type in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Stooge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OF Visible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ooges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r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url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ries of named other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der does not mat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elements must be present unless OPTIONAL or 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uppie ::= 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ome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uppie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ome 10000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John Do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peating series of a single type. Order does not mat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Stooge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 OF Visible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ooges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r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url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way to select one from a set of alternate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in the value notation you are indicating one choice, so {} are not necessary (or allowed) but the identifier for the selected CHOICE must be given before the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rson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ocial-security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adge-id INTEG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rson ::= name "Jo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sible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tring of printable ASCII charac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e double quite character (") may be included in a VisibleString by doubling it.</w:t>
        <w:br/>
        <w:t>"He said ""Hi Mom!"" to her"</w:t>
        <w:br/>
        <w:t>NOTE: AsnLib can accept wrapped long VisibleStrings.  That is, a string may contain internal newlines which are stripped on input from the value notation.</w:t>
        <w:br/>
        <w:t xml:space="preserve"> Text ::= "He said ""Hi Mom!"" to her"</w:t>
        <w:br/>
        <w:t>would be read as:</w:t>
        <w:br/>
        <w:t>"He said ""Hi Mom!"" to 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 Visible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 "Hi M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LY in AsnLib. Defines a VisibleString which is read into a ByteStore instead of a CharPtr. Used for long strings like DNA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na ::= String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na ::= "AGGA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rther information about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pen Book</w:t>
        <w:br/>
        <w:t>A Practical Perspective on OSI</w:t>
        <w:br/>
        <w:t>by Marshall T. Rose</w:t>
        <w:br/>
        <w:t>Prentice Hall, Englewood Cliffs, New Jersey  07632</w:t>
        <w:br/>
        <w:t>(c)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SIkit Tools from NIST  (1989) (public software)</w:t>
        <w:br/>
        <w:t>US Dept. of Commerce</w:t>
        <w:br/>
        <w:t>National Institute of Standards and Technology</w:t>
        <w:br/>
        <w:t>Gaithersburg, M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formation Processing - Open Systems Interconnection - Specification of Abstract Syntax Notation One (ASN.1).  International Organization for Standardization and International Electrotechnical Committee, 1987. International Standard 88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Overvi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is a library of functions developed by NCBI for manipulating and exchanging ASN.1 specifications and encoded data for scientific purpo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inciples of Oper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ecification for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supports the following types from ISO 8824XE "ISO 8824"§ and the ASN.1 enhancements.  The internal representation used by AsnLib (from the NCBI core tools) for routines dealing with these types is also show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pported ASN.1 primitive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nternal representa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Boolea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CTET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oatH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UMER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sible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ing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 ASN.1 string types are supported as VisibleString.  No checks are made to ensure restrictions of character usage by the various string types. Types not supported by AsnLib at this point (although they will be accepted in a module specification as valid ASN.1)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upported ASN.1 primitive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T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Descrip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ized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TC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ollowing keywords are currently supported by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pported ASN.1 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PPL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IV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IVERS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ollowing ASN.1 keywords are not supported by AsnLib (although they are passed in a module specification as valid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supported ASN.1 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LI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ON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NUS-INFIN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E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LUS-INFIN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uses indefinite encoding for output of all binary encoded non</w:t>
        <w:noBreakHyphen/>
        <w:t xml:space="preserve"> primitive types.  It can decode either definite or indefinite binary encoded data for all types.  This conforms to the 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na-strand ::= ENUMERATED { plus(1), minus(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ifferent module may not use the DEFAULT in the following c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na-sequence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length INTEG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and Dna-strand DEFAULT pl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application program called "asntool", is built by the NCBI Software Toolkit using the AsnLib function libraries, which in turn are based on the NCBI portable core software tools. This application is a utility program which c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1. </w:t>
        <w:tab/>
        <w:t>Read, write, and error check an ASN.1 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2. </w:t>
        <w:tab/>
        <w:t>Read, write, and check ASCII values conforming to the specification i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3. </w:t>
        <w:tab/>
        <w:t>Read, write, and check binary values conforming to the specification i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4. </w:t>
        <w:tab/>
        <w:t>Combinations of 2 and 3 to translate or convert between binary and ASCI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tab/>
        <w:t>Output a C language header file which contains a parse tree for specification 1 which can be used in an application prog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Tutor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Fi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Modu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Descrip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GeneralXE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purpose data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ubXE "NCBI-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ranch point for various publication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blio.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BiblioXE "NCBI-Bibli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ndard bibliographic citations for journals, books, manuscripts, patents based on ANSI standa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MedlineXE "NCBI-Med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 entry (based on NCBI-Bibli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pub.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above modules in one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should have been built as part of installing the system.  It is in \ncbi\bin.  Set your path, or move asntool to a place it can be execu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y the following exercises --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 -v medline.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oes everything above, then reads the file medline.ent which it expects to be of a type defined in asnpub.all.  It checks for errors, reporting any it finds.  There are none, so asntool is sil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 -v medline.ent -p std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 -v medline.prt -e medline.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reads the set of MEDLINE records from medline.prt and encodes them in binary ASN.1 in the file medline.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 -d medline.val -t Pub-set -p std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ool -m ..\asn\asnpub.all -o all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outputs a header file for an application which will use the asntool routines to encode and decode objects defined in asnpub.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ing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you take a look at the allpub.h you generated above, you will see that it includes &lt;asn.h&gt; which defines the interface to the AsnLib library and which includes &lt;ncbi.h&gt; which defines the interface to the NCBI core software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n come the arrays of structures defining the parse tree.  You should never program directly for these structures as they may change without notice. You should always use the functions describ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encoded values are represented basically as identifier/value pairs. AsnLib has two parsing functions that correspond to the members of the pai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p = AsnReadId(aip, amp, at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ds an identifier from an input stream (aip) and returns a pointer to the appropriate node in the parse tree for it (atp as the return value).  atp will be one of the nodes #defined in the header generated by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ccess = AsnReadVal(aip, atp, a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ads the value of atp from the stream (aip) into an AsnValue (a union of Pointer, Int4, Boolean, FloatHi).  If AsnReadVal() is called with avp = NULL, it skips over that value.  This is useful for scanning through a file extracting only a few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parse then, one basically just alternates AsnReadId() and AsnReadVal(). The most common error to make in writing a parser that uses these functions is to get out of synchronization alternating between these two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is only one function to write an identifier/value pair at o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ccess = AsnWrite(aip, atp, a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rites the identifier pointed to by atp, and the value in avp, to the stream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 Tutor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mesh.cXE "getmesh.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  Reads a Medline-entry, extracts the MeSH terms, and prints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getmesh -" to see its argu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ok at the source code in getmesh.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mesh.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gets mesh terms from a Medline-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llpub.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ARGS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s myargs[NUMARG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data", NULL, "Medline-entry", NULL, FALSE, 'i', ARG_DATA_I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data is binary", "F", NULL, NULL, TRUE , 'b', ARG_BOOLEA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Output list", NULL, NULL, NULL, FALSE, 'o', ARG_FILE_OUT,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atic CharPtr intypes[2] = { "r", "rb"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in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 AsnLoa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ssage(MSG_FATAL, "Unable to load allpub parse t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 GetArgs("GetMesh 1.0", NUMARGS, myar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myargs[1].intvalue)        /* binary input is TR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type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type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ip = AsnIoOpen(myargs[0].strvalue, intypes[intype]))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0].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fp = FileOpen(myargs[2].strvalue, "w"))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2].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MeSH terms =\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atp = AsnReadId(aip, amp, atp))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atp == MEDLINE_MESH_te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ReadVal(aip, 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ilePuts(value.ptrvalu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ilePuts("\n",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KillValue(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ReadVal(aip, atp,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Close(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etty short for doing all this, isn't it?  Walking through the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tab/>
        <w:t>AsnLoad() is called to load the ASN.1 parse tree for "allpub" into memo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tab/>
        <w:t>GetArgs() is called to display or get the command line argu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tab/>
        <w:t>The appropriate string is selected for opening a value notation ("r") or a binary ("rb") input stre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3. </w:t>
        <w:tab/>
        <w:t>The input stream is opened with AsnIoOp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tab/>
        <w:t>The file for printed output is open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tab/>
        <w:t xml:space="preserve"> If it's not a MeSH term, we call AsnReadVal() with a NULL argument for the AsnValuePtr, which just skips over the value to the next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9. </w:t>
        <w:tab/>
        <w:t>We close the strea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10. </w:t>
        <w:tab/>
        <w:t>c'est t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dexpub.cXE "indexpub.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 Builds an index to medline.ent base on Medline Unique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dexpub -" to see the argu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dexpub -imedline.val".  indexpub will read the binary value file, medline.val, note the seek offset of the start of each Medline-entry it contains, identifies the Medline uid for it, and builds an index file, "medline.id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ke a look at the source code, indexpub.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dexpub.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dexes a Pub-set by Medline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llpub.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ARGS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s myargs[NUMARG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data", "medline.val", "Pub-set", NULL, FALSE, 'i', ARG_DATA_I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data is binary", "T", NULL, NULL, TRUE , 'b', ARG_BOOLEA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Output index table", "medline.idx", NULL, NULL, FALSE, 't', ARG_FILE_OUT,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seekptr, tempseek,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atic CharPtr intypes[2] = { "r", "rb"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in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 AsnLoa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ssage(MSG_FATAL, "Unable to load allpub parse t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 GetArgs("IndexPub 1.0", NUMARGS, myar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myargs[1].intvalue)        /* binary input is TR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type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type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ip = AsnIoOpen(myargs[0].strvalue, intypes[intype]))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0].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fp = FileOpen(myargs[2].strvalue, "w"))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2].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PUB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empseek = 0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atp = AsnReadId(aip, amp, atp))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atp == PUB_SET_medline_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eekptr = tempsee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atp == MEDLINE_ENTRY_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ReadVal(aip, 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uid = value.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printf(fp, "%ld %ld\n", uid, see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ReadVal(aip, atp,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empseek = AsnIoTell(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Close(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pub.cXE "getpub.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 Uses the index created by indexpub.c to retrieve a Medline-entry from medline.val by Medline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pub.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oes an indexed lookup for medline entries by medline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all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ARGS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s myargs[NUMARG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binary data", "medline.val", "Pub-set", NULL, FALSE, 'i', ARG_DATA_I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Medline UID to find", "88055872", NULL,NULL,FALSE,'u', ARG_INT, 0.0, 0, 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nput index table", "medline.idx", NULL,NULL,FALSE,'t', ARG_FILE_IN, 0.0,0,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Output data", "stdout", "Medline-entry",NULL,FALSE,'o',ARG_DATA_OUT,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Output data is binary", "F", NULL, NULL, FALSE , 'b', ARG_BOOLEAN, 0.0,0,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 aip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seekptr, uid, uid_to_fi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atic CharPtr outtypes[2] = { "w", "wb"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ou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done, fir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 ret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 AsnLoa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ssage(MSG_FATAL, "Unable to load allpub parse t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 GetArgs("GetPub 1.0", NUMARGS, myar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myargs[4].intvalue)        /* binary output is TR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uttype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uttype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ip = AsnIoOpen(myargs[0].strvalue, "rb"))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0].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ipout = AsnIoOpen(myargs[3].strvalue, outtypes[outtype]))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3].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fp = FileOpen(myargs[2].strvalue, "r"))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Couldn't open %s", myargs[2].s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d_to_find = myargs[1].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one =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rst =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 d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val = fscanf(fp, "%ld %ld", &amp;uid, &amp;see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retval == E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Message(MSG_ERROR, "UID %ld not found", uid_to_fi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uid == uid_to_fi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one =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Close(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Seek(aip, see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one =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 d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tp = AsnReadId(aip, amp,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snReadVal(aip, 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snWrite(aipout, 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snKillValue(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 fir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if (atp ==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done =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irst =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Close(aip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_ENTRY ::= { AsnReadId() gets MEDLINE_ENTRY, AsnReadVal() ge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one ,                    </w:t>
        <w:tab/>
        <w:t>{ read the internal componen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two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snReadId() gets MEDLINE_ENTRY, AsnReadVal() get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produce the same effect on output, there are two extra output functions for AsnLib, in addition to AsnWr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OpenStruct(aip, atp, 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rites the first instance of atp on the output stream aip at the beginning of a structure (SEQUENCE, SET, SEQUENCE OF, SET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CloseStruct(aip, atp, 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rites the second, closing inst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tr" argument is a pointer to the internal C structure representing the ASN.1 structure. It is used by functions that piggyback on the AsnWrite functions to explore the internal objects (discuss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this reason a similar function is provided to write a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WriteChoice(aip, atp, choice,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rites a choice of types. The choice argument is an integer to indicate which type will be written at the next AsnWrite(), and value is a DataVal in which can be passed the internal C structure used to represent the choi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 the case of getpub.c, it is not necessary to call these functions because getpub is simply reading the data from an ASN.1 stream then writing it again in order, which includes the two instances of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linksXE "Data-lin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tpub -u 88055872 -b -o stdout | getmesh -i stdin -b -o terms.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Generated Header Fi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rrespondence between ASN.1 and header #def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 ::= SEQUENCE {</w:t>
        <w:tab/>
        <w:tab/>
        <w:tab/>
        <w:t>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d INTEGER ,</w:t>
        <w:tab/>
        <w:tab/>
        <w:tab/>
        <w:tab/>
        <w:tab/>
        <w:tab/>
        <w:t>MEDLINE_ENTRY_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m Date ,</w:t>
        <w:tab/>
        <w:tab/>
        <w:tab/>
        <w:tab/>
        <w:tab/>
        <w:tab/>
        <w:tab/>
        <w:t>MEDLINE_ENTRY_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it Cit-art ,</w:t>
        <w:tab/>
        <w:tab/>
        <w:tab/>
        <w:tab/>
        <w:tab/>
        <w:tab/>
        <w:t>MEDLINE_ENTRY_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stract VisibleString OPTIONAL ,</w:t>
        <w:tab/>
        <w:tab/>
        <w:tab/>
        <w:t>MEDLINE_ENTRY_abstra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sh SET OF Medline-mesh OPTIONAL ,</w:t>
        <w:tab/>
        <w:tab/>
        <w:tab/>
        <w:t>MEDLINE_ENTRY_m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ubstance SET OF Medline-rn OPTIONAL ,</w:t>
        <w:tab/>
        <w:tab/>
        <w:t>MEDLINE_ENTRY_subst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xref SET OF Medline-si OPTIONAL ,</w:t>
        <w:tab/>
        <w:tab/>
        <w:tab/>
        <w:t>MEDLINE_ENTRY_x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num SET OF VisibleString OPTIONAL }</w:t>
        <w:tab/>
        <w:tab/>
        <w:t>MEDLINE_ENTRY_id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mesh ::= SEQUENCE {</w:t>
        <w:tab/>
        <w:tab/>
        <w:tab/>
        <w:t>MEDLINE_M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p BOOLEAN DEFAULT FALSE ,</w:t>
        <w:tab/>
        <w:tab/>
        <w:tab/>
        <w:tab/>
        <w:t>MEDLINE_MESH_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erm VisibleString ,</w:t>
        <w:tab/>
        <w:tab/>
        <w:tab/>
        <w:tab/>
        <w:tab/>
        <w:t>MEDLINE_MESH_te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qual SET OF Medline-qual OPTIONAL }</w:t>
        <w:tab/>
        <w:tab/>
        <w:tab/>
        <w:t>MEDLINE_MESH_qu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urns From AsnLib Par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 with header #defines as returned when parsing with AsnLi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 ::= {                    /MEDLINE_ENT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d 88055872 ,                      |   MEDLINE_ENTRY_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                                  |   MEDLINE_ENTRY_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                             |    /DATE_st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year 1988 ,                     |   |   DATE_STD_yea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nth 3                         |   |   DATE_STD_mont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DATE_st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                               |  /MEDLINE_ENTRY_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                           | |  /CIT_ART_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Developmental .. protein."| | |   TITLE_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w:t>
        <w:tab/>
        <w:t xml:space="preserve">                             | |  \CIT_ART_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                         | |  /CIT_ART_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s                           | | |  AUTH_LIST_nam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 {                          | | |   /AUTH_LIST_names_m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ebel LB" ,               | | |  |   AUTH_LIST_names_ml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worniczak BP" ,           | | |  |   AUTH_LIST_names_ml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autz EK"                  | | |  |   AUTH_LIST_names_ml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AUTH_LIST_names_m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                           | | |    AUTH_LIST_affi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Zentrum ... Germany"     | | |      AFFIL_s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CIT_ART_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                              | |   CIT_ART_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                       | |    /CIT_ART_from_jour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                       | |   |  /CIT_JOUR_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jta "Dev Biol"           | |   | |   TITLE_ml_j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CIT_JOUR_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                         | |   |  /CIT_JOUR_im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 |   | |   IMPRINT_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                     | |   | |    /DATE_st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year 1988 ,             | |   | |   |   DATE_STD_yea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nth 1                 | |   | |   |   DATE_STD_mont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    \DATE_st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olume "125" ,              | |   | |   IMPRINT_volu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 "1" ,                 | |   | |   IMPRINT_iss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 "200-7"               | |   | |   IMPRINT_pag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CIT_JOUR_im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CIT_ART_from_jour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MEDLINE_ENTRY_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stract "Multiple ... protein." ,  |   MEDLINE_ENTRY_abstra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sh {                              |  /MEDLINE_ENTRY_mes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rm "Amino Acid Sequence"      | | |   MEDLINE_MESH_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tab/>
        <w:t xml:space="preserve">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rm "Clathrin" ,               | | |   MEDLINE_MESH_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qual {                          | | |  /MEDLINE_MESH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MEDLINE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h "metabolism"           | | | | |   MEDLINE_QUAL_sub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MEDLINE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MEDLINE_MESH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rm "Heat-Shock Proteins" ,    | | |   MEDLINE_MESH_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qual {                          | | |  /MEDLINE_MESH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MEDLINE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p TRUE ,                   | | | | |   MEDLINE_QUAL_m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h "genetics"             | | | | |   MEDLINE_QUAL_sub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  \MEDLINE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  \MEDLINE_MESH_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mesh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mes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stance {                         |  /MEDLINE_ENTRY_substa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substance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cas ,                      | | |   MEDLINE_RN_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9007-49-2" ,               | | |   MEDLINE_RN_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DNA"                      | | |   MEDLINE_RN_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substance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substa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xref {                              |  /MEDLINE_ENTRY_x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xref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genbank ,                  | | |   MEDLINE_SI_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M19141"                    | | |   MEDLINE_SI_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  \MEDLINE_ENTRY_xref_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MEDLINE_ENTRY_x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ding AsnTypePtrs at Run-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AsnFind("Seq</w:t>
        <w:noBreakHyphen/>
        <w:t>entry.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ll return the same pointer #defined as SEQ_ENTRY_location in the parse tree header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 functions will return information about types at run-time. Using the atp obtained above for Seq-entry.location, which is a "Seq-loc", which is itself defined as the primitive type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 = AsnFindPrimName(atp);    /* returns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 = AsnFindBaseName(atp);    /* returns "Seq-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an ENUMERATED type one can get the values at run-time. For the ASN.1 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x ::=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ale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emale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ollowing code can be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AsnFind("Se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 = AsnEnumTypeStr(atp, 2);     /* returns "fema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 = AsnEnumStr("Sex", 2);       /* also returns "fema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stom Read and Writ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read and write to memory buff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MemPtr AsnIoMemOpen PROTO((CharPtr mode, BytePtr buf, Uint2 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MemPtr AsnIoMemClose PROTO((AsnIoMemPtr a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IoMemReset PROTO((AsnIoMemPtr aimp, Uint2 bytes_to_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MemRead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MemWrite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read and write to a ByteStore in memo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BSPtr AsnIoBSOpen PROTO((CharPtr mode, ByteStore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BSPtr AsnIoBSClose PROTO((AsnIoBSPtr ai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BSRead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BSWrite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stomizing an AsnIo Stre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Object Load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 -- expect seqentry onl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SEQ_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atp = AsnReadId(AsnFp, my_amp, atp)) != 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he_set = SeqEntryAsnRead(AsnFp,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ocess the Seq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qEntryFree(the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l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xpect a Bioseq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tp = BIOSEQ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atp = AsnReadId(AsnFp, my_amp, atp)) != 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atp == BIOSEQ_SET_seq_set_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The "..._E" is the type of the element of th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seq-set.  Generally, when there  are repeating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of the same type, the "_E" type holds a place in the parse tre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the_set = SeqEntryAsnRead(AsnFp,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rocess the Seq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eqEntryFree(the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el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snReadVal(AsnFp,atp, &amp;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nd Object Loaders As a Generalized Iterat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can create a "null" output AsnIoPtr (although this will work on a real AsnWrite as well) by u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NullOp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ypedef struct my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t2 cou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Mydata, PNTR Mydata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unts features in a Seq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ountfeats(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ydataPtr loca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localptr = (MydataPtr)MemNew(sizeof(My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localptr-&gt;counter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NullOp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ExpOptNew(aip, "Seq-feat", (Pointer)localptr, mycallba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AsnWrite(sep, aip, NULL);   /* object loader wri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um = localptr-&gt;cou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mFree(loca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ycallback (AsnExpOptStructPtr aeo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FeatPtr s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ydataPtr m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this will be called at both the beginning and end of writ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 structure. Be sure we only act once (at the beginn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eosp-&gt;dvp-&gt;intvalue != START_STRUCT) 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t the SeqFeatPt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his step is unnecessary in this application.. it's just he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 to show where to get i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fp = (SeqFeatPtr) aeosp-&gt;the_str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get the user supplie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dp = (MydataPtr) aeosp-&g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do the job of count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dp-&gt;cou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that's i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at for this iterator to work for structures and choices, AsnOpenStruct(), AsnCloseStruct(), and AsnWriteChoice() must be used in the object load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the stream is closed, the ExpOpt structures are also freed. If a stream is to be reused then an AsnExpOptFree() function is provided to strip ExpOpts off the stream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and Object Loaders Provide a Generalized Copy and Comp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ointer AsnIoCopy PROTO((Pointer from, AsnReadFunc read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ab/>
        <w:tab/>
        <w:tab/>
        <w:t>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ointer AsnIoMemCopy PROTO((Pointer from, AsnReadFunc read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 xml:space="preserve"> </w:t>
        <w:tab/>
        <w:tab/>
        <w:tab/>
        <w:t>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IoMemComp PROTO((Pointer a, Pointe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ab/>
        <w:tab/>
        <w:tab/>
        <w:t xml:space="preserve"> 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Lib Interface: 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1/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header the interface to all the routines in the ASN.1 libra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at an application should ever use.  It also includes the necessa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defs -- however the application programmer is not meant to u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 internal structures directly outside of the specified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 the internal structures may be changed without not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ASNTOOL_</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epends on NCBI core routin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ncb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ValNode is used for internal representation of values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CHOICE, SET OF, SEQ OF and combinations for many c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it is provided in ncbimisc for build object routin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 following defines can be used for backward compatibil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Value Data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Node 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addition, AsnValueNode was changed to AsnValxNode so it woul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 conflict with the AsnValue define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START_STR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define START_STRUCT </w:t>
        <w:tab/>
        <w:t>411</w:t>
        <w:tab/>
        <w:tab/>
        <w:t>/* { fou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define END_STRUCT </w:t>
        <w:tab/>
        <w:tab/>
        <w:t>412</w:t>
        <w:tab/>
        <w:tab/>
        <w:t>/* } fou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valuenod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valueis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name;</w:t>
        <w:tab/>
        <w:tab/>
        <w:t>/* use for strings and named 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intvalue;</w:t>
        <w:tab/>
        <w:tab/>
        <w:t xml:space="preserve">    /* use for int and boolea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loatHi real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valuenode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snValxNode, PNTR AsnValxNod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snType is a node in the AsnTool parse tre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is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tagcla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tag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impli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hasde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expor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impor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resolv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ValxNodePtr defaultvalue;</w:t>
        <w:tab/>
        <w:tab/>
        <w:t xml:space="preserve"> /* used for default value, range, subtyp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type PNTR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branch;</w:t>
        <w:tab/>
        <w:tab/>
        <w:tab/>
        <w:tab/>
        <w:t xml:space="preserve"> /* used for named ints, enum, set,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tmp;     /* for temporary -&gt;type link to local tre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type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snType, PNTR AsnTyp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modu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module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filename;           /* if module to be loaded from dis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module PNTR next;    /* for chain of modul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lasttype;          /* for isa defined typ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Int2 lastvalue; </w:t>
        <w:tab/>
        <w:tab/>
        <w:t>/* for isa defined valu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snModule, PNTR AsnModul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BUFSIZE</w:t>
        <w:tab/>
        <w:t>1024    /* default size of AsnIo.bu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snIo.type  bit[0] = text? bit[1]=bina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bit[2]=input? bit[3]=outp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TEXT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BIN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IN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OUT   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FILE  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CARRIER   32     /* is a pure iterato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TEXT_IN</w:t>
        <w:tab/>
        <w:t>21     /* AsnIo.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TEXT_OUT</w:t>
        <w:tab/>
        <w:t>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BIN_IN</w:t>
        <w:tab/>
        <w:t>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_BIN_OUT</w:t>
        <w:tab/>
        <w:t>2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sta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TypePtr type;           /* type at this level of sta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len;                  /* length of item for binary de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resolved;          /* resolution of type for binary decod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tag_indef;                /* indefinate tag length on inp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stack, PNTR Psta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 AsnOptFreeFunc) PROTO ((Poi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op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ao_class;               /* class of option. all negative numbers 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type;                /* type within ao_clas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 data;            /* data used for setting op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OptFreeFunc freefunc;  /* function to free data.ptrval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opt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Option, PNTR AsnOptio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expoptstruc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asnio PN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aValPtr d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the_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the_str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ExpOptStruct, PNTR AsnExpOptStru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 AsnExpOptFunc) PROTO ((AsnExpOptStru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O_CHOICE_SET INT2_MIN     /* for AsnExpOptStruct.the_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expop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num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TypePtr PNTR types;             /* the type to che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user_data;           /* user supplie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ExpOptFunc user_callback; /* user supplied callback fun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expopt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ExpOpt, PNTR AsnExpOp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 *ErrorRetType) PROTO((Int2,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Int2 ( *IoFuncType)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io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linebu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1 type;            /* type- text-in, text-out, bin-in, bin-o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linepos;         /* current offset in linebu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 fp;             /* file to write or read to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ytePtr buf;          /* buffer for I/O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bufsize;         /* sizeof this buff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bytes,           /* bytes of data available in bu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ffset;           /* current offset of processing in bu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tagclass;       /* last BER tag-id-len rea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tag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construc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length;          /* length of BER encode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tagsaved;     /* TRUE if tag info already here - stops rea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used;            /* if tagsaved, bytes used recorded he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1 tabsize,         /* spaces per tab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dent_level,     /* current indent level for print outp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linelength,      /* max line length on outp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ax_indent,       /* current maximum indent levels for fir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tate;            /* parsing stat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Ptr first;        /* for first element on indented line for print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linenumber;      /* for reporting erro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word;           /* current word in linebu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wordlen,         /* length of word in linebu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token;           /* current parsing token for wor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stackPtr typestack;  /* the parsing stack for input and outpu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1 type_indent,     /* used like indent_level and max_indent, but fo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ax_type;         /* typesta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rrorRetType error_ret;     /* user error retur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iostruct;    /* non-FILE io structur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oFuncType readfunc,      /* read/write functions for socke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ritefunc;     /*  open and close MUST be done outside AsnIo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read_id;     /* for checking AsnReadId AsnReadVal alterna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fname;       /* name of file in u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OptionPtr aop;    /* head of options chai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ExpOptPtr aeop;   /* exploration options chai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ExpOptStructPtr aeo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io_failure;  /* set on failed wri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Io, PNTR AsnIo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iomem {    /* for AsnIo to and from a memory blo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tab/>
        <w:tab/>
        <w:tab/>
        <w:t xml:space="preserve"> /* the AsnIoPtr for thi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ytePtr buf;</w:t>
        <w:tab/>
        <w:tab/>
        <w:tab/>
        <w:t xml:space="preserve"> /* a buffer for the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2 size,</w:t>
        <w:tab/>
        <w:tab/>
        <w:t>/* size of this buffer (w) or bytes_to_read (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ount;</w:t>
        <w:tab/>
        <w:tab/>
        <w:t>/* count of bytes read from or written to buff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IoMem, PNTR AsnIoMe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sniobs {    /* for AsnIo to and from a memory ByteSto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tab/>
        <w:tab/>
        <w:tab/>
        <w:t xml:space="preserve"> /* the AsnIoPtr for thi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yteStorePtr bsp;        /* byte store for thi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IoBS, PNTR AsnIoB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defs used often in object loade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Pointer (* AsnReadFunc)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Boolean (* AsnWriteFunc) PROTO((Pointer object,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o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gen.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AsnReadId PROTO((AsnIoPtr aip, AsnModulePtr am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ReadVal PROTO((AsnIoPtr aip, AsnTypePtr atp, DataValPtr 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Write PROTO((AsnIoPtr aip, AsnTypePtr atp, DataValPtr d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SkipValue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OpenStruct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ointer the_str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CloseStruct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ointer the_str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WriteChoice PROTO((AsnIoPtr aip, AsnTypePtr atp, Int2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ataValPtr the_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CheckExpOpt PROTO((AsnIoPtr aip, AsnTypePtr atp, DataValPtr d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ExpOptPtr AsnExpOptNew PROTO((AsnIoPtr aip, CharPtr p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Pointer user_data, AsnExpOptFunc user_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ExpOptPtr AsnExpOptFree PROTO((AsnIoPtr aip, AsnExpOptPtr ae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GetLevel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NullValueMsg PROTO((AsnIoPtr aip, AsnTypePtr 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types.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KillValue PROTO((AsnTypePtr atp, DataValPtr d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PNTR AsnTypePathFind PROTO((AsnModulePtr amp, CharPtr str, Int2Ptr num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AsnTypeFind PROTO((AsnModulePtr amp, CharPtr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Find(x) AsnTypeFind(NULL,x)    /* find type (a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harPtr AsnFindPrimName PROTO((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harPtr AsnFindBaseName PROTO((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AsnLinkType PROTO((AsnTypePtr type, AsnTypePtr local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UnlinkType PROTO((AsnTypePtr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harPtr AsnTypeDumpStack PROTO((CharPtr str, 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TreeLoad PROTO((char * file, AsnValxNodePtr * avnptr, AsnTypePtr * atptr, AsnModulePtr * amp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Load() AsnTreeLoad(asnfilename, &amp;avn, &amp;at, &amp;amp)   /* simple load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ModuleLink PROTO((AsnModulePtr a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harPtr AsnEnumStr PROTO((CharPtr str, Int2 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harPtr AsnEnumTypeStr PROTO((AsnTypePtr atp, Int2 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ModulePtr AsnAllModPtr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i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Ptr AsnIoOpen PROTO((CharPtr file_name, CharPtr m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Ptr AsnIoClose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IoReset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IoSetErrorMsg PROTO((AsnIoPtr aip, ErrorRetType error_r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AsnIoSeek PROTO((AsnIoPtr aip, Int4 p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AsnIoTell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IoFlush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Ptr AsnIoNew PROTO((Int1 type, FILE * fp, Pointer iostruct, IoFuncType readfunc, IoFuncType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IoSetBufsize PROTO((AsnIoPtr aip, Int2 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OptionPtr AsnIoOptionNew PROTO((AsnIoPtr aip, Int2 ao_class, Int2 type, DataVal av, AsnOptFreeFunc fre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IoOptionFree PROTO((AsnIoPtr aip, Int2 ao_class, Int2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ClassTypeMatch PROTO((Int2 ao_class, Int2 type, Int2 this_class, Int2 this_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OptionPtr AsnIoOptionGet PROTO((AsnIoPtr aip, Int2 ao_class, Int2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AsnOptionPtr 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OptionPtr AsnOptionNew PROTO((AsnOptionPtr PNTR aopp, Int2 ao_class, Int2 type, DataVal av, AsnOptFreeFunc fre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OptionFree PROTO((AsnOptionPtr PNTR aopp, Int2 ao_class, Int2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OptionPtr AsnOptionGet PROTO((AsnOptionPtr head, Int2 ao_class, Int2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b/>
        <w:t>AsnOptionPtr 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read and write to memory buff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MemPtr AsnIoMemOpen PROTO((CharPtr mode, BytePtr buf, Uint2 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MemPtr AsnIoMemClose PROTO((AsnIoMemPtr a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IoMemReset PROTO((AsnIoMemPtr aimp, Uint2 bytes_to_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MemRead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MemWrite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read and write to a ByteStore in memo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BSPtr AsnIoBSOpen PROTO((CharPtr mode, ByteStore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IoBSPtr AsnIoBSClose PROTO((AsnIoBSPtr ai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BSRead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IoBSWrite PROTO((Pointer, CharPtr, U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opy and Compare func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ointer AsnIoCopy PROTO((Pointer from, AsnReadFunc readfunc, 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ointer AsnIoMemCopy PROTO((Pointer from, AsnReadFunc readfunc, 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IoMemComp PROTO((Pointer a, Pointer b, AsnWriteFunc writefu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IoNullOpen() AsnIoNew((ASNIO_OUT | ASNIO_TEXT | ASNIO_CARRIER), NULL, NULL, NULL,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debin.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AsnBinReadI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BinReadVal PROTO((AsnIoPtr aip, AsnTypePtr atp, DataValPtr 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enbin.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BinWrite PROTO((AsnIoPtr aip, AsnTypePtr atp, DataValPtr dv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xpert use onl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AsnEnBinBytes PROTO((Pointer ptr, Uint4 len, 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lex.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TypePtr AsnTxtReadId PROTO((AsnIoPtr aip, AsnModulePtr am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AsnTxtReadVal PROTO((AsnIoPtr aip, AsnTypePtr atp, DataValPtr 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print.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snTxtWrite PROTO((AsnIoPtr aip, AsnTypePtr atp, DataValPtr d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lext.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snModulePtr AsnLoadModules PROTO((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emporary defines for older cod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StartStruct(x,y) AsnOpenStruct(x, y,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snEndStruct(x,y) AsnCloseStruct(x, y,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Option ao_class values - do not reu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ll positive numbers &gt; 0 are available to non-NCBI appl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ANY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TOGENBNK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BB2ASN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NCBIOBJSSET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NCBIOBJSEQ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P_GET_MUID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general.docµGeneral Use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section presents the data objects defined in general.asn and objgen.[ch].  They are a miscellaneous collection of generally useful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arge Text Blocks: StringSt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Things: Objec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is an ObjectIdDup() function to make a copy of an ObjectId and an ObjectIdMatch() function which returns TRUE if two ObjectIds are identical, FALSE if they are n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Things: Db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 for ObjectIds, there are DbtagMatch() and DbtagDup() functions in the object load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People: Person-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ressing Uncertainty with Fuzzy Integers: Int-fuz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ing Your Own Objects: User-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general.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General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Date, Person-id, Object-id, Dbtag, Int-fuzz, User-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ringStore is really a VisibleString.  It is used to define ve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ng strings which may need to be stored by the receiving prog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special structures, such as a ByteStore, but it's just a h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Tool stores StringStores in ByteStore struc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CTET STRINGs are also stored in ByteStores by AsnTo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def struct bsunit {       /* for building multiline string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lm_Handle str;            /* the string pie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lm_Int2 len_avai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le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truct bsunit PNTR next; }       /* the next o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lm_BSUnit, PNTR Nlm_BSUni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def struct bytestor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lm_Int4 seekptr,       /* current posit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otlen,             /* total stored data length in byt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ain_offset;     /* offset in ByteStore of first byte in curchai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lm_BSUnitPtr chain,       /* chain of elemen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urchain;           /* the BSUnit containing seekpt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Nlm_ByteStore, PNTR Nlm_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Tool incorporates this as a primitive type, so the defin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s here just for completn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ringStore ::= [APPLICATION 1] IMPLICIT OCTET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is used to replace the (overly complex) UTCTtime, Generalized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f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t stores only a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        -- for those unparsed dat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Date-std }             -- use this if you c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std ::= SEQUENCE {        -- NOTE: this is NOT a unix tm stru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year INTEGER ,             -- full year (including 190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nth INTEGER OPTIONAL ,   -- month (1-1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y INTEGER OPTIONAL ,     -- day of month (1-3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ason VisibleString OPTIONAL }  -- for "spring", "may-june",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btag is generalized for tagg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g. { "Social Security", str "023-79-884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r  { "member", id 888222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btag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VisibleString ,          -- name of database or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g Object-id }         -- appropriate 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ect-id can tag or name anyth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id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erson-id is to define a std element for peo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rson-id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tag Dbtag ,               -- any defined database ta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Name-std ,             -- structured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 VisibleString ,          -- MEDLINE name (semi-structur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g. "Jones 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         -- unstructured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std ::= SEQUENCE { -- Structured nam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st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rs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ddl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ll VisibleString OPTIONAL ,    -- full name eg. "J. John Poop, Es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itials VisibleString OPTIONAL,  -- first + middle initial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ffix VisibleString OPTIONAL ,   -- Jr, Sr, II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VisibleString OPTIONAL }    -- Dr., Sister,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fuzz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ncertainties in integer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fuzz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m INTEGER ,                    -- plus or minus fixed amou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ange SEQUENCE {                 -- max to m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x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n INTEGER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ct INTEGER ,                    -- % plus or minus (x10) 0-100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m ENUMERATED {                 -- some limit 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 (0) ,                    -- unknow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t (1) ,                     -- greater th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t (2) ,                     -- less th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 (3) ,                     -- space to right of posi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l (4) ,                     -- space to left of posi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              -- something e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r-objec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 general object for a user defined structured data i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d by Seq-feat and Seq-desc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objec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lass VisibleString OPTIONAL ,   -- endeavor which designed this obje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Object-id ,                 -- type of object within cla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 SEQUENCE OF User-field }    -- the object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field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bel Object-id ,                -- field labe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INTEGER OPTIONAL ,           -- required for strs, ints, reals, o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 CHOICE {                    -- field conten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l RE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 BOOLEA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s OCTET 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 User-object ,         -- for using other defini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s SEQUENCE OF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s SEQUENCE OF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ls SEQUENCE OF RE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ss SEQUENCE OF OCTET 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elds SEQUENCE OF User-fiel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s SEQUENCE OF User-object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ge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ge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ge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1/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General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General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Date-std share the same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ny data[2] or data[3] values = 0 means not set or not pre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a [0] - CHOICE of date ,0=str, 1=s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year (- 190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month (1-12)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 xml:space="preserve"> [3] - day (1-31)</w:t>
        <w:tab/>
        <w:t xml:space="preserve">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da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data[4];      /* see box abo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str;</w:t>
        <w:tab/>
        <w:tab/>
        <w:t>/* str or season or 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_Date, PNTR NCBI_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DatePtr NCBI_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_DatePtr Date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_DatePtr DateFree PROTO((NCBI_DatePtr 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ateWrite PROTO((NCBI_DatePtr dp, Int2 year, Int2 month, Int2 day, CharPtr seas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ateRead PROTO((NCBI_DatePtr dp, Int2Ptr year, Int2Ptr month, Int2Ptr day, CharPtr seas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atePrint PROTO((NCBI_DatePtr dp, CharPtr bu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_DatePtr DateCurr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_DatePtr DateDup PROTO((NCBI_DatePtr 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ateAsnWrite PROTO((NCBI_DatePtr d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_DatePtr Dat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DateMatch PROTO((DatePtr a, DatePtr b, Boolean 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ect-id stuf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obj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ectId, PNTR Object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ObjectIdPtr ObjectI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ObjectIdPtr ObjectIdFree PROTO(( ObjectIdPtr 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ObjectIdPtr Object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ObjectIdAsnWrite PROTO((ObjectIdPtr oid,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ObjectIdMatch PROTO((ObjectIdPtr a, ObjectId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ObjectIdPtr ObjectIdDup PROTO((ObjectIdPtr old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Btag stuf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dbta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ObjectIdPtr 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btag, PNTR Dbta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DbtagPtr Dbtag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DbtagPtr DbtagFree PROTO(( DbtagPtr db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DbtagPtr Dbtag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DbtagAsnWrite PROTO((DbtagPtr dbt,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DbtagMatch PROTO((DbtagPtr a, Dbtag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DbtagPtr DbtagDup PROTO((DbtagPtr old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me-s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mes[0] = 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fir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mid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 f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4] = initia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5] = suff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6] =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amest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names[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meStd, PNTR NameSt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NameStdPtr NameSt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NameStdPtr NameStdFree PROTO(( NameStdPtr n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NameStdPtr NameSt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NameStdAsnWrite PROTO((NameStdPtr n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erson-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 0 = not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db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 m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4 =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erson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choice;         /* which CHOICE, see abo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data;         /* points to appropriate data structu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ersonId, PNTR Person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ersonIdPtr PersonI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ersonIdPtr PersonIdFree PROTO(( PersonIdPtr p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PersonIdPtr Person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PersonIdAsnWrite PROTO((PersonIdPtr pid,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fuz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intfuzz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choice;       /* 1=p-m, 2=range, 3=pct, 4=lim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a, b;          /* a=p-m,max,pct,orlim, b=mi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Fuzz, PNTR IntFuzz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FuzzPtr IntFuzz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FuzzPtr IntFuzzFree PROTO(( IntFuzzPtr i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FuzzPtr IntFuzz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IntFuzzAsnWrite PROTO((IntFuzzPtr if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r-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a is an DataVal whe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asn1              dat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str VisibleString ,  ptrvalue = Char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int INTEGER ,        int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real REAL ,          real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bool BOOLEAN ,       bool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os OCTET STRING ,    ptrvalue = ByteStore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object User-object ,   ptrvalue = UserObject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strs SEQUENCE OF VisibleString ,  ptrvalue = CharPtr PN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ints SEQUENCE OF INTEGER ,        ptrvalue = Int4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reals SEQUENCE OF REAL ,          ptrvalue = FloatHi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oss SEQUENCE OF OCTET STRING ,   ptrvalue = ByteStorePtr PN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fields SEQUENCE OF User-field ,  ptrvalue = UserField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2 = objects SEQUENCE OF User-object } }  ptrvalue = UserObj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r-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userfiel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Ptr labe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choi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Val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userfield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rField, PNTR UserFiel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FieldPtr UserFiel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FieldPtr UserFieldFree PROTO(( UserFieldPtr u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FieldPtr UserFiel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UserFieldAsnWrite PROTO((UserFieldPtr uf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userobj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_cla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Ptr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serFieldPtr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userobj PNTR next;   /* for SEQUENCE OF User-objec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rObject, PNTR UserObj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ObjectPtr UserObjec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ObjectPtr UserObjectFree PROTO(( UserObjectPtr u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serObjectPtr UserObjec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UserObjectAsnWrite PROTO((UserObjectPtr uo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biblio.docµBibliographic Refer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is chapter we also present a specification for the base class Pub, publications of any sort and collections of publications. The MEDLINE specification has enough unique components that it is discussed separately in another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Affil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Impr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tion Components: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n Artic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 CitArt.from gives the type of medium published in, and CitArt.fromptr must be cast appropriately to CitJourPtr or CitBookPtr (proceedings uses the same structure as bo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Jour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Bo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 CitBook is used for Cit-book, Cit-proc, and Cit-let, since they have most fields in common. If CitBook.othertype is 0, it is just a Cit-bo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Proceed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ASN.1 field      Pointer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number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date             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place            Affi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separate CitProcAsnRead() and CitProcAsnWrite() functions.  A proceedings reuses the parent class CitBookNew() and CitBookFre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Letter, Manuscript, or Thes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Directly Submitted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 Pat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structure, CitPat, is a straightforward mapping of the Cit-pat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ntifying a Pat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structure, IdPat, is a straightforward mapping the Id-pat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ing an Article or Book which is In Pr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ecial Cases: Unpublished, Unparsed, or Unusu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commodating Any Publication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ing Different Forms of Citation for a Single Wor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ub-equiv is implemented as a linked list of ValNodes, where each ValNode is a Pub as described above. NOTE: a Pub of type Pub-equiv is a ValNode whose choice indicates pub-equiv and whose data.ptrvalue is the head of the linked list of ValN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s of Cit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aring Cit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st general function is PubMatch(a,b), which compares two Pubs of any type. PubEquivMatch(a,b) compares two PubEquivs only, CitArtMatch(a,b) compares two CitArts only,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biblio.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Bibliographic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aken from the American National Standard f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bliographic Refer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NSI Z39.29-19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Biblio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Cit-art, Cit-jour, Cit-book, Cit-pat, Cit-let, Id-pat, Cit-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it-proc, Cit-s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Person-id, Date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itation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art ::= SEQUENCE {                  -- article in journal 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Title OPTIONAL ,              -- title of paper (ANSI requi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OPTIONAL ,        -- authors (ANSI requi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 CHOICE {                       -- journal 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k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c Cit-proc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jour ::= SEQUENCE {             -- Journal ci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Title ,                   -- title of jour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Impr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book ::= SEQUENCE {              -- Book ci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Title ,                    -- Title of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ll Title OPTIONAL ,            -- part of a coll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 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Impr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proc ::= SEQUENCE {             -- Meeting proceedin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k Cit-book ,                 -- citation to meet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et Meeting }                  -- time and location of meeting</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pat ::= SEQUENCE {                  -- patent ci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 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untry VisibleString ,             -- Patent Document Count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type VisibleString ,            -- Patent Document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ber VisibleString ,              -- Patent Document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issue Date ,                   -- Patent-Issue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class VisibleString OPTIONAL ,      -- Patent Doc Class 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pp-number VisibleString OPTIONAL , -- Patent Doc Appl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pp-date Date OPTIONAL }            -- Patent Appl File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pat ::= SEQUENCE {                   -- just to identify a pat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untry VisibleString ,             -- Patent Document Count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ber VisibleString ,          -- Patent Document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pp-number VisibleString } }    -- Patent Doc Appl 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let ::= SEQUENCE {                  -- letter, thesis, or manuscri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Cit-book ,                      -- same fields as a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n-id VisibleString OPTIONAL ,     -- Manuscript identifi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nuscript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tter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esis (3) }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OTE: this is just to cite 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irect data submission, see NCBI-Subm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for the form of a sequence submis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sub ::= SEQUENCE {               -- citation for a direct submi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              -- not necessarily authors of the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Impr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ium ENUMERATED {              -- medium of submi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per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pe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loppy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ail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OPTIONAL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gen ::= SEQUENCE {      -- NOT from ANSI, this is a catcha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VisibleString OPTIONAL ,     -- anything, not parsab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uthors Auth-list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uid INTEGER OPTIONAL ,      -- medline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Title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olum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Date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rial-number INTEGER OPTIONAL ,   -- for GenBank style refer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itle VisibleString OPTIONAL }     -- eg. cit="unpublished",title="title"</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uthorship Gro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uth-lis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s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SEQUENCE OF Author ,        -- full cit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 SEQUENCE OF VisibleString ,  -- MEDLINE, semi-structur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SEQUENCE OF VisibleString } , -- free for a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 Affil OPTIONAL }        -- author affil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uthor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Person-id ,                        -- Author, Primary or Seconda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vel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imary (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condary (2) }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ole ENUMERATED {                   -- Author Role Indicato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piler (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ditor (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tent-assignee (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lator (4) }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 Affil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s-corr BOOLEAN OPTIONAL }          -- TRUE if corressponding auth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ffil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                 -- unparsed st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SEQUENCE {                      -- std represen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 VisibleString OPTIONAL ,      -- Author Affiliation,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v VisibleString OPTIONAL ,        -- Author Affiliation, Divi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y VisibleString OPTIONAL ,       -- Author Affiliation, C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 VisibleString OPTIONAL ,        -- Author Affiliation, County Su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untry VisibleString OPTIONAL ,    -- Author Affiliation, Cou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eet VisibleString OPTIONAL }}    -- street address, not ANS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itle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Valid for = A = Analytic (Cit-ar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J = Journals (Cit-jou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B = Book (Cit-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Valid f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 SET OF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Title, Anal,Coll,Mono    AJ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sub VisibleString ,    -- Title, Subordinate       A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 VisibleString ,   -- Title, Translated        AJ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ta VisibleString ,     -- Title, Abbreviated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o-jta VisibleString , -- specifically ISO jta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l-jta VisibleString ,  -- specifically MEDLINE jta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n VisibleString ,   -- a coden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n VisibleString ,    -- ISSN                      J</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r VisibleString ,     -- Title, Abbreviated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bn VisibleString }    -- ISBN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rint ::= SEQUENCE {                  -- Imprint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Date ,                         -- date of publi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olum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ction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 Affil OPTIONAL,                     -- publisher, required for boo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prt Date OPTIONAL,                     -- copyright date, "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sup VisibleString OPTIONAL ,       -- used in MED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nguage VisibleString DEFAULT "ENG" ,  -- put here for simplic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epub ENUMERATED {                     -- for prepublication cita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ubmitted (1) ,                     -- submitted, not accep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press (2) ,</w:t>
        <w:tab/>
        <w:tab/>
        <w:tab/>
        <w:t>-- accepted, not publish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 (255)  }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eting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ber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Dat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ace Affil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bib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bib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bib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1/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Bibli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Biblio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Biblio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Biblio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ff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ffi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choice;           /* [1]=str,[2]=st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affil,          /* also used for st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ou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tre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ffil, PNTR Affi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ffilPtr Affil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ffilPtr AffilFree PROTO((AffilPtr a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ffilPtr Affil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ffilAsnWrite PROTO((AffilPtr af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utho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choice;        /* [1]=std, [2]=ml, [3]=str (only on Cit-art,ge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names;    /* the SEQUENCE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ffilPtr aff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List, PNTR AuthLis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ListPtr AuthLis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ListPtr AuthListFree PROTO((AuthListPtr a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ListPtr AuthLis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uthListAsnWrite PROTO((AuthListPtr af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AuthListMatch PROTO((AuthListPtr a, AuthListPtr b, Boolean 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autho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ersonIdPtr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lr[2];       /* level[0], role[1] as in spec. 0=not us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is_corr;     /* corresponding author? 255=not set, 0=false, 1=tr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ffilPtr aff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PNTR Autho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orPtr Author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orPtr AuthorFree PROTO((AuthorPtr 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AuthorPtr Author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AuthorAsnWrite PROTO((AuthorPtr a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ar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title;       /* choice[1]=name,[2]=tsub,[3]=tra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from;             /* [1]=journal,[2]=book,[3]=pr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fro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Art, PNTR CitAr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Free PROTO((CitArtPtr c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ArtPtr CitAr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ArtAsnWrite PROTO((CitArtPtr ca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ArtMatch PROTO((CitArtPtr a, CitArt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mpr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impr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volu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_s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nguag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Ptr cprt;     /* copy right date (for book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ffilPtr pub;   /* publisher (for book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prepub;   /* 0=not set 1=submitted 2=in-press 255=oth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mprint, PNTR Impri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mprintPtr Imprin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mprintPtr ImprintFree PROTO((ImprintPtr c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mprintPtr Impri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ImprintAsnWrite PROTO((ImprintPtr ca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ImprintMatch PROTO((ImprintPtr a, ImprintPtr b, Boolean 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jou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jou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title;     /* choice in order of spec, 1=name,2=trans,et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mprintPtr 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Jour, PNTR CitJou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JourPtr CitJour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JourPtr CitJourFree PROTO((CitJourPtr cj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JourPtr CitJour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JourAsnWrite PROTO((CitJourPtr cj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JourMatch PROTO((CitJourPtr a, CitJour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bo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boo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title,      /* choice in order of spec, 1=name, 2=tsub, et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 xml:space="preserve">   coll;       /* ditto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mprintPtr 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othertype,      /* 0=Cit-book, 1=Cit-proc, 2=Cit-l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let_type;         /* if Cit-let, 1=manuscript,2=letter,3=thesi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ointer otherdata;    /* NULL,  ValNodes, CharPtr man-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Book, PNTR CitBoo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BookPtr CitBoo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BookPtr CitBookFree PROTO((CitBookPtr c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BookPtr CitBoo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BookAsnWrite PROTO((CitBookPtr c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BookMatch PROTO((CitBookPtr a, CitBook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s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Direct submission of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sub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mprintPtr 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medi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Sub, PNTR CitSub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SubPtr CitSub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SubPtr CitSubFree PROTO((CitSubPtr c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SubPtr CitSub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SubAsnWrite PROTO((CitSubPtr c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SubMatch PROTO((CitSubPtr a, CitSub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pr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s otherdata in Cit-boo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ain of ValN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ident      Pointer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number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date        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place       Affi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BookPtr CitProc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ProcAsnWrite PROTO((CitBookPtr c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l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s otherdata in Cit-book as CharPtr for man-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BookPtr CitLe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LetAsnWrite PROTO((CitBookPtr c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p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p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cou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oc_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ate_iss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_cla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pp_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app_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Pat, PNTR CitPa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PatPtr CitPa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PatPtr CitPatFree PROTO((CitPatPtr c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PatPtr CitPa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PatAsnWrite PROTO((CitPatPtr c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d-p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idp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cou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umber,</w:t>
        <w:tab/>
        <w:tab/>
        <w:tab/>
        <w:tab/>
        <w:t xml:space="preserve"> /** actually CHOICE of number or app_numb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pp_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dPat, PNTR IdPa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dPatPtr IdPa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dPatPtr IdPatFree PROTO((IdPatPtr i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dPatPtr IdPa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IdPatAsnWrite PROTO((IdPatPtr i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IdPatMatch PROTO((IdPatPtr a, IdPat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it_ge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uthListPtr 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muid;                  /* medline uid, -1 if not 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journal;         /* journal/book Tit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volu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s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g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serial_number;      /* for GenBank style references (-1 = not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title;           /* a specific title (in addition to cit or jour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itGen, PNTR CitGe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GenPtr CitGen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GenPtr CitGenFree PROTO((CitGenPtr cg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itGenPtr CitGen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CitGenAsnWrite PROTO((CitGenPtr cg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itGenMatch PROTO((CitGenPtr a, CitGenPtr b, Boolean 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alNodePtr TitleFree PROTO((ValNod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alNodePtr Titl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TitleAsnWrite PROTO((ValNode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TitleMatch PROTO((ValNodePtr a, ValNodePtr b, Uint1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name ( (Uint1)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tsub ( (Uint1)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trans ( (Uint1)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jta ( (Uint1)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iso_jta ( (Uint1)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ml_jta ( (Uint1)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coden ( (Uint1)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issn ( (Uint1) 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abr ( (Uint1) 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Cit_title_isbn ( (Uint1)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pub.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lication common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is the base class definitions for Publications of all sor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ub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Pub, Pub-set, Pub-equ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Medline-entry FROM NCBI-Med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art, Cit-jour, Cit-book, Cit-proc, Cit-pat, Id-pat, Cit-ge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let, Cit-sub FROM NCBI-Bibli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 Cit-gen ,        -- general or generic unpars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 Cit-sub ,        -- submi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 Medline-ent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uid INTEGER ,       -- medline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rticle Cit-a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k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c Cit-proc ,      -- proceedings of a meet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tent Cit-p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t-id Id-pat ,      -- identify a pat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n Cit-let ,        -- manuscript, thesis, or lett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quiv Pub-equiv }    -- to cite a variety of wa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equiv ::= SET OF Pub   -- equivalent identifiers for same ci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set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 SET OF Pub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 SET OF Medline-ent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rticle SET OF Cit-a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journal SET OF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k SET OF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c SET OF Cit-proc ,      -- proceedings of a meet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tent SET OF Cit-p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pub.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Pub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Biblio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bib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Medlin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med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Pub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Pub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 is a choice using an ValNode, most types in 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t 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gen Cit-gen ,        -- general or generic unpars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sub Cit-sub ,        -- submi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medline Medline-ent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muid INTEGER ,       -- medline uid (stored in data.int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article Cit-a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journal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book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proc Cit-proc ,      -- proceedings of a meet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patent Cit-p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pat-id Id-pat ,      -- identify a pat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man Cit-let         -- manuscript or lett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2 = equiv Pub-equiv      -- set of equivalent citation forms for 1 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ubAsnWrite PROTO((ValNode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Free PROTO((ValNod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Ge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Sub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Medline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Muid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Article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Journal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Book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Proc 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Patent 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Pat_id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Man 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UB_Equiv 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 and PubEquiv Matching functions (same citation, not same 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Match() retur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0 = point to same ci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1 = same pub type, but differ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2 = different put types, don't mat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EquivMatch() retur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0 = point to same ci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1,-1 = point to different cit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PubMatch PROTO((ValNodePtr a, ValNode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PubEquivMatch PROTO((ValNodePtr a, ValNode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Set is a choice using an ValNode, PubSet-&gt;data.ptrvalue is chain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s (ValNodes) holding data for set for all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Set-&gt;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t 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pub Pub    -- set of real Pub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he rest are implemented as Pubs anywa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medline Medline-ent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article Cit-a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journal Cit-jou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book Cit-boo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proc Cit-proc ,      -- proceedings of a meet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patent Cit-p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ubSetAsnWrite PROTO((ValNode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Se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SetFree PROTO((ValNod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Equiv is just a chain of Pubs (ValN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ubEquivAsnWrite PROTO((ValNode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Equiv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PubEquivFree PROTO((ValNod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medline.docµMEDLIN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ure of a MEDLINE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ntry-month is the month and year in which the entry became part of the public view of MEDLINE. It is not the same as the date the article was published. It is mostly useful for tracking what is new since a previous query of MED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implementation of a MedlineEntry is straightforwa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H Index Ter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eSH term may be qualified by one or more sub-headings. For example, the MeSH term "insulin" may carry quite a different meaning if qualified by "clinical trials" versus being qualified by "genetic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ubstance Rec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base Cross Reference Rec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ding Ident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an id number from a grant or contract is cited in the article (usually acknowledging support) it will appear in this 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 ValNodes are used to make a linked list of the CharPtrs to the str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Symb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medline.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 data defini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Medline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Medline-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Cit-art FROM NCBI-Bibli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 MEDLINE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d INTEGER ,               -- MEDLINE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 Date ,                   -- Entry Mont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Cit-art ,               -- article ci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bstrac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sh SET OF Medline-mesh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stance SET OF Medline-rn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xref SET OF Medline-si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num SET OF VisibleString OPTIONAL ,  -- ID Number (grants, contrac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 SET OF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mesh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p BOOLEAN DEFAULT FALSE ,       -- TRUE if main po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rm VisibleString ,                   -- the MeSH 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qual SET OF Medline-qual OPTIONAL }    -- qual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qual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p BOOLEAN DEFAULT FALSE ,       -- TRUE if main poi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bh VisibleString }             -- the subhead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rn ::= SEQUENCE {       -- medline substance recor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           -- type of recor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only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 (1) ,               -- CAS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c (2) } ,              -- EC numb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VisibleString OPTIONAL ,  -- CAS or EC number if pres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name (always pre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si ::= SEQUENCE {       -- medline cross reference recor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           -- type of x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dbj (1) ,              -- DNA Data Bank of Jap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rbbank (2) ,          -- Carbohydrate Structure Datab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bl (3) ,              -- EMBL Data Libra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db (4) ,               -- Hybridoma Data Ban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bank (5) ,           -- GenBan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gml (6) ,              -- Human Gene Map Libra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m (7) ,               -- Mendelian Inheritance in M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sd (8) ,               -- Microbial Strains Datab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db (9) ,               -- Protein Data Bank (Brookhave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ir (10) ,              -- Protein Identification Resour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fseqdb (11) ,         -- Protein Research Foundation (Jap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sd (12) ,              -- Protein Sequence Database (Jap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wissprot (13) } ,      -- SwissPr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VisibleString OPTIONAL }    -- the citation/accession 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med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med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medli.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1/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Med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Medlin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Medlin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Biblio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bib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Medline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m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mesh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mp;                   /* main po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mesh PNTR n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MedlineMesh, PNTR MedlineMesh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MeshPtr MedlineMesh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MeshPtr MedlineMeshFree PROTO((MedlineMeshPtr m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MeshPtr MedlineMesh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MedlineMeshAsnWrite PROTO((MedlineMeshPtr mm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r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Uint1 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rn PNTR n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MedlineRn, PNTR MedlineR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RnPtr MedlineRn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RnPtr MedlineRnFree PROTO((MedlineRnPtr m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RnPtr MedlineRn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MedlineRnAsnWrite PROTO((MedlineRnPtr m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s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alNode used for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alNodePtr MedlineSi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MedlineSiAsnWrite PROTO((ValNodePtr m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medli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Ptr 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ArtPtr c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abstra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MeshPtr mes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RnPtr substa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x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idn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edlineEntry, PNTR MedlineEntry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EntryPtr MedlineEntry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EntryPtr MedlineEntryFree PROTO((MedlineEntryPtr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MedlineEntryPtr MedlineEntry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MedlineEntryAsnWrite PROTO((MedlineEntryPtr me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bioseq.docµBiologic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 the Biological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ifferences in Bioseqs arise primarily from the way they are instantiated (represented). Different data elements are required to represent a map than are required to represent a sequence of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Identifying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 Annotating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nnot may contain a feature table, a set of sequence alignments, or a set of graphs of attributes along the sequence. These are described in detail in the Sequence Annotation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escr: Describing the Bioseq and Placing It In Con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esc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a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ole of molecule in lif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difying keywords of mol-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ein sequencing method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mmonly used name (e.g. "SV4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escriptive title or defin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gle) organism from which mol co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iptive comment (may have man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ing system for whol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bta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ap location from a mapping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flatfile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lication citation and descriptive info from 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 of genome region (e.g. B-globin clus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Obj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 defined data object for any purp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ighb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nkSe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s of pre-calculated similar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e-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 entry was created by sourc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pdate-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 entry last updated by sourc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erogen: non-Bioseq atom/molec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type: The Molecule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GIBB-mol is an ENUMERATED type, the ValNode for the Seq-descr simply places the enumerated value in ValNode.data.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dif: Modifying Our Assumptions About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a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DNA in lif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RNA in lif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rach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extrachromosom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las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or is from a plas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tochondr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from mitochondr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lorop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from chlorop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inetop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from kinetopla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anel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from cyanel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ntheti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was synthesized artificial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combin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was formed by recombi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a complete sequence for molec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le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uence covers complete molec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uta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subjected to mutagenes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tm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a naturally occuring mut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anspos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a transpos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sertion-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an insertion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lef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ial molecule is missing lef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 end for nucleic acid, NH3 end for pept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r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ial molecule is missing righ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 end for nucleic acid, COOH end for pept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cronucle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from macronucle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vi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an integrated provir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lecule is an expressed sequence 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od: Protein Sequencing Meth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ethod Seq-descr gives the method used to obtain a protein sequence. The values for a GIBB-method are also stored in the C structure as integer values mapping directly from the ASN.1 ENUMERATED type. They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eth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a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cept-tra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ceptual transl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e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ptide itself was sequenc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ceptual translation with partial peptide sequenc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ept-overl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ptides sequenced, fragments ordered by overl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ept-hom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ptides sequenced, fragments ordered by homolog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cept-trans-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ceptual translation, provided by author of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 A Descriptive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A Descriptive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title is a brief, generally one line, description of an entry. It is extremely useful when presenting lists of Bioseqs returned from a query or search. This is the same as the familiar GenBank flatfile DEFINITION 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atp6=F0-ATPase subunit 6 {RNA edited} [Brassica napus=rapese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RNA Mitochondrial, 905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mprA=metalloprotease, mprR=regulatory protein [Streptomyc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elicolor, Muller DSM3030, Genomic, 3 genes, 2040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pelBC gene cluster: pelB=pectate lyase isozyme B, pelC=pect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yase isozyme C [Erwinia chrysanthemi, 3937, Genomic, 2481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glycoprotein J...glycoprotein I [simian herpes B virus SHBV,</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totypic B virus, Genomic, 3 genes, 2652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glycoprotein B, gB [human herpesvirus-6 HHV6, GS, Peptide, 83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pseudogene} RESA-2=ring-infected erythrocyte surface antigen 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asmodium falciparum, FCR3, Genomic, 3195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microtubule-binding protein tau {exons 4A, 6, 8 and 13/14} [hum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omic, 954 nt, segment 1 of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CAD protein carbamylphosphate synthetase domain {5' end} [Syria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amsters, cell line 165-28, mRNA Partial, 553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ITION  HLA-DPB1 (SSK1)=MHC class II antigen [human, Genomic, 288 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 What Organism Did this Come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the whole Bioseq comes from a single organism (the usual case). See the Feature Table chapter for a detailed description of the Org-ref (organism reference) data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Commentary 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mment that applies to the whole Bioseq may go here. A comment may contain many sentences or paragraphs. A Bioseq may have many com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 Applying a Numbering System to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loc: Map 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PIR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 SWISSPROT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 EMBL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 PRF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 PDB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GenBank Flatfile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 Description of a Publ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Name of a Genomic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gion of genome often has a name which is a commonly understood description for the Bioseq, such as "B-globin clus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 A User-defined Structured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ighbors: Bioseqs Related by Sequence Similar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computes a list of "neighbors", or closely related Bioseqs based on sequence similarity for use in the Entrez service. This descriptor is so that such context setting information could be included in a Bioseq itself, if desi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reate-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the date a Bioseq was created for the first time. It is normally supplied by the source database. It may not be present when not normally distributed by the sourc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pdate-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the date of the last update to a Bioseq by the source database. For several source databases this is the only date provided with an entry. The nature of the last update done is generally not available in computer readable (or any) 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 Hetero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Instantiating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Virtual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Raw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Segmente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Referen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Constructe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Typical or Consensus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Map Bioseq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 History of a Seq-in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ile Seq-hist can use any valid Seq-id, in practice NCBI will use the best available Seq-id in the Seq-hist. For this purpose, the Seq-id most tightly linked to the exact sequence itself is best. See the Seq-id discus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ata: Encoding the Sequence Data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aa: The IUPAC-IUB Encoding of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NCBI C code implementation, the values are stored one value per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 or 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t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henyl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y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istid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o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y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io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ag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i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r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reo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yptoph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determined or atypi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r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 or Gl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eaa: Extended IUPAC Encoding of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NCBI C code implementation, the values are stored one value per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rmi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 or 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t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henyl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y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istid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o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y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io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ag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i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r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reo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leno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yptoph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determined or atypi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r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 or Gl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tdaa: A Simple Sequential Code for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NCBI C code implementation, the values are stored one value per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Ga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lan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sp or As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Cyste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spartic Ac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Glutamic Ac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Phenylalan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Glyc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Histid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Isoleuc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Lys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Leuc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Methion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sparag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Prol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Glutam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Argin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Ser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hreo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Val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ryptopha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determined or atypi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Tyrosi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Glu or Gl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leno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rmi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aa: An Encoding for Modified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3aa: A 3 Letter Display Code for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3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 or 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t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h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henylal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y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istid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so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y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uc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thio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parag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tam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gi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r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reo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yptoph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x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determined or atypi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r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lu or Gl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leno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rmi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aa: A Profile Style Encoding for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na: The IUPAC-IUB Encoding for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implementation encodes one value for a nucleic acid residue per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de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T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t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A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u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C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G or C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ym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C or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4na: A Four Bit Encoding of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4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de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t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u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C or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ymine/Urac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C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A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 or T or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or G or C or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2na: A Two Bit Encoding for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2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de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ytos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uan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ymine/Uraci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na: An Eight Bit Sequential Encoding for Modified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na: A Frequency Profile Encoding for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bles of Sequence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 the NCBI2na code above would be coded into a Seq-code-table very simply a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 NCBI2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 ncbi2n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4 ,                               -- continuous 0-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ne-letter TRUE ,            -- all one letter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b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ymbol "A", name "Adeni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ymbol "C", name "Cytosi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ymbol "G", name "Guani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ymbol "T", name "Thymine/Uraci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 ,                          -- end of tab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ps {                      -- complemen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ase of nucleic acid codes, the Seq-code-table also has rows for indexes to complement the values represented in the table. In the example above, the complement of 0 ("A") is 3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ping Between Different Sequence Alphab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and Tools for Sequence Alphab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 Publication Describing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comment is simply a free text comment associated with this publication. SWISSPROT entries may also have this field fil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 Applying a Numbering System to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 A Continuous Integer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 A Real Number Numbering Sche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 units = ( Num-real.a + base_pair_position) + Num-real.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is example. Since such numbering systems generally have their own units (e.g. "map units", "centisomes", "centimorgans", etc), Num-real.units provides a string for labeling the displ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 An Enumerated Numbering Sche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f: Numbering by Reference to Another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o types of references are allowed. The "sources" references is meant to apply the numbering system of constituent Bioseqs to a segmented Bioseq. This is useful for seeing the mapping from the parts to the who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ligns" reference requires that the Num-ref-aligns alignment be filled in with an alignment of the target Bioseq with one or more pieces of other Bioseqs. The numbering will come from the aligned pie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 C Structures and Utility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ing object is implemented in C simply as a ValNode, where ValNode.choice is given by a series of #defines in objpubd.h and ValNode.ptrvalue is a pointer to the appropriate data structure for the Numbering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sequtil.h (see the Sequence Utilities chapter) a number of functions are defined which convert from internal to display numbering systems and vice versa. These functions make the use of fairly complex numbering systems fairly straightforwa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uence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Bioseq, Seq-annot, Pubdesc, Seq-descr, Numbering, Hetero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ate, Int-fuzz, Dbtag, Object-id, User-object FROM NCBI-Gener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align FROM NCBI-Seqalig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feat FROM NCBI-Seqfe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graph FROM NCBI-Seq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equiv FROM NCBI-Pu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ref FROM NCBI-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 Seq-loc FROM NCBI-Seq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k-set FROM NCBI-Ac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B-block FROM GenBank-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IR-block FROM PIR-Gener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BL-block FROM EMBL-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P-block FROM SP-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F-block FROM PRF-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DB-block FROM PDB-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SET OF Seq-id ,            -- equivalent identifi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Seq-descr OPTIONAL , -- descript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st Seq-inst ,            -- the sequence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SET OF Seq-annot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scripto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escr ::= SET OF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l-type GIBB-mol ,          -- type of molecu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dif SET OF GIBB-mod ,      -- modifi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thod GIBB-method ,         -- sequencing metho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a name for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VisibleString ,        -- a title for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 Org-ref ,                -- if all from one 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ent VisibleString ,      -- a more extensive 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Numbering ,              -- a numbering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loc Dbtag ,               -- map location of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ir PIR-block ,              -- PIR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bank GB-block ,           -- GenBank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 Pubdesc ,                -- a reference to the publi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gion VisibleString ,       -- overall region (globin locu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ser User-object ,           -- user defined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p SP-block ,                -- SWISSPROT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eighbors Link-set ,         -- neighboring inform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bl EMBL-block ,            -- EMBL specific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reate-date Date ,           -- date entry first created/relea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pdate-date Date ,           -- date of last up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f PRF-block ,</w:t>
        <w:tab/>
        <w:tab/>
        <w:tab/>
        <w:tab/>
        <w:t xml:space="preserve"> -- PRF specific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db PDB-block ,              -- PDB specific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het Heterogen }              -- cofactor, etc associated but not bou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ol ::= ENUMERATED {       -- type of molecule represent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omic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e-mRNA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RNA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RNA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NA (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nRNA (6)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RNA (7)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eptide (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other-genetic (9) ,      -- other genetic mater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genomic-mRNA (10) ,      -- reported a mix of genomic and cdna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od ::= ENUMERATED {        -- GenInfo Backbone modifi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na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rachrom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asmid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tochondrial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loroplast (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inetoplast (6)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yanelle (7)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ynthetic (8)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combinant (9)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ial (1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plete (1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utagen (12) ,    -- subject of mutagenesi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tmut (13) ,     -- natural muta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poson (1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sertion-seq (1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o-left (16) ,    -- missing left end (5' for na, NH2 for 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o-right (17) ,   -- missing right end (3' or COO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acronuclear (1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oviral (1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st (20) ,        -- expressed sequence ta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ethod ::= ENUMERATED {        -- sequencing metho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cept-trans (1) ,    -- conceptual transl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pept (2) ,         -- peptide was sequenc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th (3) ,             -- concept transl. w/ partial pept. 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pept-overlap (4) , -- sequenced peptide, ordered by overl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pept-homol (5) ,   -- sequenced peptide, ordered by homolog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oncept-trans-a (6) ,  -- conceptual transl. supplied by autho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 ::= CHOICE {           -- any display numbering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t Num-cont ,              -- continuous numbe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um Num-enum ,              -- enumerated names for residu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f Num-ref ,                -- by reference to another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l Num-real }              -- supports mapping to a float system</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 ::= SEQUENCE {          -- continuous display numbering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fnum INTEGER DEFAULT 1,         -- number assigned to first resid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as-zero BOOLEAN DEFAULT FALSE ,  -- 0 us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cending BOOLEAN DEFAULT TRUE }  -- ascending numb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 ::= SEQUENCE {          -- any tags to residu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INTEGER ,                        -- number of tags to follo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s SEQUENCE OF VisibleString }    -- the ta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f ::= SEQUENCE {           -- by reference to other sequenc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            -- type of refer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ources (1) ,            -- by segmented or const seq sourc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igns (2) } ,           -- by alignments given belo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igns Seq-align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 ::= SEQUENCE {          -- mapping to floating point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 REAL ,                     -- from an integer system used by Bio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 REAL ,                     -- position = (a * int_position) +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its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 ::= SEQUENCE {              -- how sequence presented in pu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 Pub-equiv ,                 -- the cit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OPTIONAL ,   -- name used in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g VisibleString OPTIONAL ,    -- figure in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Numbering OPTIONAL ,        -- numbering from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exc BOOLEAN OPTIONAL ,       -- numbering problem with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ly-a BOOLEAN OPTIONAL ,       -- poly A tail indicated in fig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loc VisibleString OPTIONAL , -- map location reported in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raw StringStore OPTIONAL ,  -- original sequence from pap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ign-group INTEGER OPTIONAL ,  -- this seq aligned with others in pap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omment VisibleString OPTIONAL }-- any comment on this pub in con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erogen ::= VisibleString       -- cofactor, prosthetic group, inibitor,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stances of sequenc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st ::= SEQUENCE {            -- the sequence data itsel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pr ENUMERATED {              -- representation cla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              -- emp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irtual (1) ,              -- no seq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aw (2) ,                  -- continuou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 (3) ,                  -- segmented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st (4) ,                -- constructed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f (5) ,                  -- reference to another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sen (6) ,               -- consensus sequence or patter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 (7) ,                  -- ordered map (genetic, restri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l ENUMERATED {               -- molecule class in living 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              --   &gt; cdna = r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na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a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 (4) ,                   -- just a nucleic ac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gth INTEGER OPTIONAL ,      -- length of sequence in residu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zz Int-fuzz OPTIONAL ,       -- length uncertain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pology ENUMERATED {          -- topology of molecu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ear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rcular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ndem (3) ,               -- some part of tandem repe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DEFAULT linea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 ENUMERATED {            -- strandedness in living 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s (1) ,                   -- single 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s (2) ,                   -- double 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xed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OPTIONAL ,   -- default ds for DNA, ss for RNA, pe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data Seq-data OPTIONAL ,   -- the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 Seq-ext OPTIONAL ,         -- extensions for special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hist Seq-hist OPTIONAL }       -- sequence histo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Extens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or representing more complex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nst type uses Seq-hist.assemb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xt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 Seg-ext ,        -- segmented sequenc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f Ref-ext ,        -- hot link to another sequence (a vie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 Map-ext }        -- ordered map of mark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ext ::= SEQUENCE OF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f-ext ::=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ap-ext ::= SEQUENCE OF 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History Recor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sembly = records how seq was assembled from 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places = records sequences made obsolete by this 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placed-by = this seq is made obsolete by an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sembly SET OF Seq-align OPTIONAL ,-- how was this assemb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places Seq-hist-rec OPTIONAL ,    -- seq makes these seqs obsole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placed-by Seq-hist-rec OPTIONAL , -- these seqs make this one obsole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eleted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ool BOOLEA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ate Date }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rec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 Dat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s SET OF Seq-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arious internal sequence represent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ll are controlled, fixed length for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data ::= CHOICE {              -- sequence represent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na IUPACna ,              -- IUPAC 1 letter nu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aa IUPACaa ,              -- IUPAC 1 letter amino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2na NCBI2na ,              -- 2 bit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4na NCBI4na ,              -- 4 bit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na NCBI8na ,              -- 8 bit extended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pna NCBIpna ,              -- nucleic acid probabilit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aa NCBI8aa ,              -- 8 bit extended amino acid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eaa NCBIeaa ,              -- extended ASCII 1 letter aa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paa NCBIpaa ,              -- amino acid probabilit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stdaa NCBIstdaa }          -- consecutive codes for std aa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na ::= StringStore       -- IUPAC 1 letter codes, no spa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UPACaa ::= StringStore       -- IUPAC 1 letter codes, no spa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2na ::= OCTET STRING      -- 00=A, 01=C, 10=G, 11=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4na ::= OCTET STRING      -- 1 bit each for ag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0001=A, 0010=C, 0100=G, 1000=T/U</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0101=Purine, 1010=Pyrimidine,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na ::= OCTET STRING      -- for modified nucleic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na ::= OCTET STRING      -- 5 octets/base, prob for a,c,g,t,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probabilities are coded 0-255 = 0.0-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aa ::= OCTET STRING      -- for modified amino ac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eaa ::= StringStore       -- ASCII extended 1 letter aa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UPAC codes + U=selenocyste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aa ::= OCTET STRING      -- 25 octets/aa, prob for IUPAC aas in or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Y,B,Z,X,(ter),anyth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probabilities are coded 0-255 = 0.0-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tdaa ::= OCTET STRING    -- codes 0-25, 1 per by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Annota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Object-i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Dbta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table SET OF Seq-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ign SET OF Seq-alig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raph SET OF Seq-graph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block.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MBL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block of specifications was developed by Reiner Fuchs of EMB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EMBL-dbname, EMBL-xref, EMBL-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ate, Object-id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dbname ::= CHO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ode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mbl(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enbank(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dbj(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eninfo(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dline(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wisspro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ir(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db(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pd(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cd(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fd(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lybase(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osite(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nzyme(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im(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coseq(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hiv(1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ame</w:t>
        <w:tab/>
        <w:t>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xref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bname EMBL-db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 SEQUENCE OF Object-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block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lass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ot-se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tandard(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unannotated(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255) } DEFAULT standa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iv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un(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v(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am(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rg(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hg(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ln(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i(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o(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od(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yn(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una(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vrl(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vrt(12) }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reation-date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pdate-date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xtra-acc SEQUENCE OF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keywords SEQUENCE OF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xref SEQUENCE OF EMBL-xref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WISSPROT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block of specifications was developed by Mark Cavanaugh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NCBI working with Amos Bairoch of 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P-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ate, Dbtag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q-id FROM NCBI-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block ::= SEQUENCE {         -- SWISSPROT specific descrip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lass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ot-se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tandard (1) ,      -- conforms to all SWISSPROT chec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relim (2) ,        -- only seq and biblio check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xtra-acc SET OF VisibleString OPTIONAL ,  -- old SWISSPROT 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meth BOOLEAN DEFAULT FALSE ,  -- seq known to start with M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lasnm SET OF VisibleString OPTIONAL,  -- plasmid names carrying 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ref SET OF Seq-id OPTIONAL,         -- xref to other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bref SET OF Dbtag OPTIONAL ,          -- xref to non-sequence d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keywords SET OF VisibleString OPTIONAL , -- 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reated Date OPTIONAL ,</w:t>
        <w:tab/>
        <w:tab/>
        <w:tab/>
        <w:t>-- creation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upd Date OPTIONAL ,</w:t>
        <w:tab/>
        <w:tab/>
        <w:tab/>
        <w:t>-- sequence up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nnotupd Date OPTIONAL }</w:t>
        <w:tab/>
        <w:tab/>
        <w:t>-- annotation up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IR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block of specifications was developed by Jim Ostell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PIR-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Seq-id FROM NCBI-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block ::= SEQUENCE {          -- PIR specific descrip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ad-punct BOOLEAN OPTIONAL ,      -- had punctuation in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os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ource VisibleString OPTIONAL ,     -- source 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mmary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tic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s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acemen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perfamily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eywords SEQUENCE OF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ross-referenc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raw VisibleString OPTIONAL ,  -- seq with punctu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ref SET OF Seq-id OPTIONAL }         -- xref to other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Bank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block of specifications was developed by Jim Ostell 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GB-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ate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block ::= SEQUENCE {          -- GenBank specific descrip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ra-accessions SEQUENCE OF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ource VisibleString OPTIONAL ,     -- source 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eywords SEQUENCE OF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igin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VisibleString OPTIONAL ,       -- old form Entry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y-date Date OPTIONAL ,          -- replaces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v VisibleString OPTIONAL ,        -- GenBank divi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xonomy VisibleString OPTIONAL }   -- continuation line of organis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F specific defin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F is a protein sequence database crated and maintained b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ein Research Foundation, Minoo-city, Osaka, Jap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ritten by A.Ogiwara, Inst.Chem.Res. (Dr.Kanehisa's La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Kyoto Univ., Jap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PRF-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block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ra-src       PRF-ExtraSrc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eywords        SEQUENCE OF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ExtraSrc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host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e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in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xon   VisibleString O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DB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block of specifications was developed by Jim Ostell a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Steve Bryant of 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General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PDB-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ate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 ::= SEQUENCE {          -- PDB specific descrip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eposition Date ,         -- deposition date  month,ye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lass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ompound SEQUENCE OF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ource SEQUENCE OF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xp-method VisibleString OPTIONAL ,  -- present if NOT X-ray diffra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place PDB-replace OPTIONAL } -- replacement histo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replace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 Da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s SEQUENCE OF VisibleString }   -- entry ids replace by this 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code.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se are code and conversion tables for NCBI sequence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SN.1 for the sequences themselves are define in seq.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map-table and Seq-code-table REQUIRE that codes start with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nd increase continuously.  So IUPAC codes, which are upper c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etters will always have 65 0 cells before the codes begin.  Th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llows all codes to do indexed lookups for th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alid names for code tables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UPAC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UPAC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UPAC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UPACaa3     3 letter amino acid codes : parallels IUPAC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isplay only, not a data exchange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2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4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8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bability types map to IUPAC types for display as charac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Code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eq-code-table, Seq-map-table, Seq-code-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ype ::= ENUMERATED {              -- sequence represent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na (1) ,              -- IUPAC 1 letter nu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aa (2) ,              -- IUPAC 1 letter amino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2na (3) ,              -- 2 bit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4na (4) ,              -- 4 bit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na (5) ,              -- 8 bit extended nucleic acid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pna (6) ,              -- nucleic acid probabilit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aa (7) ,              -- 8 bit extended amino acid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eaa (8) ,              -- extended ASCII 1 letter aa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paa (9) ,              -- amino acid probabilit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aa3 (10) ,            -- 3 letter code only for displa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stdaa (11) }           -- consecutive codes for std aas, 0-2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Seq-map-table ::= SEQUENCE { -- for tables of sequence mapping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 Seq-code-type ,      -- code to map 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 Seq-code-type ,        -- code to map 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INTEGER ,             -- number of rows in tab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rt-at INTEGER DEFAULT 0 ,   -- index offset of first el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ble SEQUENCE OF INTEGER }  -- table of values, in from-to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able ::= SEQUENCE { -- for names of coded valu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 Seq-code-type ,      -- name of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 INTEGER ,             -- number of rows in tab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ne-letter BOOLEAN ,   -- symbol is ALWAYS 1 lett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rt-at INTEGER DEFAULT 0 ,   -- index offset of first el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ble SEQUENCE O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ymbol VisibleString ,      -- the printed symbol or lett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 an explanatory name or st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ps SEQUENCE OF INTEGER OPTIONAL } -- pointers to complement nuc ac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set ::= SEQUENCE {    -- for distribu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s SET OF Seq-code-table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s SET OF Seq-map-tabl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seq.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seq.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seq.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lo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pub.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align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alig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des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pubd.h&gt;     /* separated out to avoid typedef order problem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fea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feat.h&gt;       /* include organism for now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res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res.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Access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acces.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Block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block.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Cod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code.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Seq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Annot - Sequence annot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anno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Ptr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tagPtr d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type;             /* 1=ftable, 2=align, 3=graph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annot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Annot, PNTR SeqAnno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Ptr SeqAnno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AnnotAsnWrite PROTO((SeqAnnotPtr sa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Ptr SeqAnno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Ptr SeqAnnotFree PROTO((SeqAnnotPtr s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ts of SeqAnno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AnnotSetAsnWrite PROTO((SeqAnnotPtr sap, 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nnotPtr SeqAnnotSetAsnRead PROTO((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H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hi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AlignPtr assemb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replace_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Ptr replace_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replaced_by_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Ptr replaced_by_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dele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eleted_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Hist, PNTR SeqHis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Ptr SeqHis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HistAsnWrite PROTO((SeqHistPtr sh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Ptr SeqHis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HistPtr SeqHistFree PROTO((SeqHistPtr sh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st is incorporated within Bioseq for efficienc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_data_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t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IUPAC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IUPAC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 NCBI2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4 = NCBI4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5 = NCBI8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6 = NCBIp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7 = 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8 = NCBI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9 = NCBIp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1 = 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_ext_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seg-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ref-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 = map-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iupacna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iupacaa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2na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4na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8na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pna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8aa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eaa 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paa 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iupacaa3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code_ncbistdaa 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virtual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raw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seg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const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ref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consen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map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repr_other  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mol_dna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mol_rna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mol_aa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mol_na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mol_other   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SA_na(x)  ((x==1)||(x==2)||(x==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SA_aa(x)  (x ==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bio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          /* Seq-id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escr;              /* Seq-desc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rep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length;            /* -1 if not 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FuzzPtr fuzz;</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topolog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_data_type,      /* as in Seq_code_type abov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_ext_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yteStorePtr seq_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seq_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AnnotPtr ann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HistPtr h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 PNTR Bioseq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Ptr Bioseq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AsnWrite PROTO((BioseqPtr b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Ptr Bioseq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Ptr BioseqFree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InstAsnWrite PROTO((BioseqPtr bsp, 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InstAsnRead PROTO((BioseqPtr bsp, 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Ptr PNTR BioseqInMem PROTO((Int2Ptr nu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itialize bioseq and seqcode tables and default numbe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AsnRead Op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op_objseq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Ptr sip;          /* seq id to fi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found_it;      /* set to TRUE when BioseqAsnRead matches si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load_by_id;    /* if TRUE, load only if sip match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p_objseq, PNTR Op_objseq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s for AsnIoOption OP_NCBIOBJSEQ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IOSEQ_CHECK_ID 1    /* match Op_objseq.si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SeqDescr uses an ValNode with choice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 mol-type GIBB-mol ,          -- type of molecu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 modif SET OF GIBB-mod ,      -- modifi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 method GIBB-method ,         -- sequencing metho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name VisibleString ,         -- a name for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title VisibleString ,        -- a title for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org Org-ref ,                -- if all from one 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comment VisibleString ,      -- a more extensive 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num Numbering ,              -- a numbering 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maploc Dbtag ,               -- map location of this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pir PIR-block ,              -- PIR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genbank GB-block ,           -- GenBank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2 = pub Pubdesc                 -- a reference to the publi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3 = region VisibleString        -- name for this region of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4 = user UserObject             -- user structured data obje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5 = sp SP-block                 -- SWISSPROT specific 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6 = neighbors Entrez-link       -- links to sequence neighb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7 = embl EMBL-block             -- EMBL specific inf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8 = create-date Date            -- date entry cre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9 = update-date Date            -- date of last up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20 = prf PRF-block </w:t>
        <w:tab/>
        <w:tab/>
        <w:tab/>
        <w:tab/>
        <w:t xml:space="preserve"> -- PRF specific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21 = pdb PDB-block              -- PDB specific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22 = het Heterogen              -- cofactor, etc associated but not bou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s with * use data.intvalue.  Other use 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uses a chain of ValNodes which use data.intvalue for enumerated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mol_type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modif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method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name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title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org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comment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num 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maploc 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pir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genbank 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pub 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region 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user 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sp 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neighbors 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embl 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create_date 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update_date 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prf 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pdb 2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descr_het 2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DescrAsnWrite PROTO((ValNode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SeqDescr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SeqDescrFree PROTO((ValNod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desc and Numbering types defined in objpubd.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pubd.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pubd.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pubd.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type Pubdesc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Sequence.  This is separate to avoid typed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rder problems with NCBI-Sequence and NCBI-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hich both reference Pubdes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ab/>
        <w:tab/>
        <w:tab/>
        <w:t xml:space="preserve">   Numbering and Heterogen have now also been ad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ab/>
        <w:tab/>
        <w:tab/>
        <w:t>for the same reason.  Heterogen is just a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ab/>
        <w:tab/>
        <w:tab/>
        <w:t>so no special typedefs are requi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des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Pubdes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des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pub;          /* points to Pub-equiv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num;          /* points to Numbe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numex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ly_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align_group;       /* 0 = not part of a grou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map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_ra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om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ubdesc, PNTR Pubdes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Ptr Pubdesc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ubdescAsnWrite PROTO((PubdescPtr pd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Ptr Pubdesc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Ptr PubdescFree PROTO((PubdescPtr p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Numberin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Numbering uses an ValNode with choice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cont Num-cont ,              -- continuous numbe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enum Num-enum ,              -- enumerated names for residu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ref Num-ref, type 1 sources  -- by reference to another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ref Num-ref, type 2 aligns  (SeqAlign in 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real Num-real     -- for maps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bering_cont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bering_enum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bering_ref_source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bering_ref_align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mbering_real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NumberingAsnWrite PROTO((Numbering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Ptr Numbering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Ptr NumberingFree PROTO((Numbering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Cont - continuous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umco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refn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has_zer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cend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Cont, PNTR NumCo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Ptr NumCon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NumContAsnWrite PROTO((NumContPtr nc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Ptr NumCo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ContPtr NumContFree PROTO((NumContPtr n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Enum - enumerated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umenum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               /* number of nam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buf;            /* a buffer for the nam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PNTR names;     /* array of pointers to nam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Enum, PNTR NumEnu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Ptr NumEnum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NumEnumAsnWrite PROTO((NumEnumPtr ne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Ptr NumEnum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EnumPtr NumEnumFree PROTO((NumEnumPtr n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Real - float type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umre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loatHi a, b;        /* number in "units" = ax + b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uni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Real, PNTR NumRea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Ptr NumReal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NumRealAsnWrite PROTO((NumRealPtr nc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Ptr NumReal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RealPtr NumRealFree PROTO((NumRealPtr n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block.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block.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block.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for module GenBank-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ab/>
        <w:tab/>
        <w:tab/>
        <w:tab/>
        <w:t>EMBL-General, PIR-General, SWISSPROT-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Block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Block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lo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Block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irBlock - PIR specific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irblo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had_pun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ho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our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mma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ti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ac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uperfamil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ross_refer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_ra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keywor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seq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irBlock, PNTR Pir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BlockPtr PirBloc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irBlockAsnWrite PROTO((PirBlockPtr p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BlockPtr PirBloc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BlockPtr PirBlockFree PROTO((PirBlockPtr p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BBlock - GenBank specific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gbblo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extra_access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eywor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sour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ig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v,</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xonom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Ptr entry_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BBlock, PNTR GB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BlockPtr GBBloc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BBlockAsnWrite PROTO((GBBlockPtr g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BlockPtr GBBloc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BlockPtr GBBlockFree PROTO((GBBlockPtr g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PBlock - SWISSPROT specific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pblo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_cla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extra_ac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imet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plasn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seq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b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CBI_DatePtr cre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qup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nnotup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PBlock, PNTR SP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BlockPtr SPBloc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PBlockAsnWrite PROTO((SPBlockPtr s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BlockPtr SPBloc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PBlockPtr SPBlockFree PROTO((SPBlockPtr s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MBLBlock - EMBL specific data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emblxre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_class;</w:t>
        <w:tab/>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name;</w:t>
        <w:tab/>
        <w:tab/>
        <w:tab/>
        <w:t>/* NULL if class us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id;          /* ValNode-&gt;data.ptrvalue is an ObjectIdPt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truct emblxref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MBLXref, PNTR EMBLX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emblbloc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_cla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iv;               /* 255 = not 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CBI_DatePtr creation_da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update_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extra_ac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MBLXrefPtr x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MBLBlock, PNTR EMBL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BlockPtr EMBLBloc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MBLBlockAsnWrite PROTO((EMBLBlockPtr e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BlockPtr EMBLBloc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BlockPtr EMBLBlockFree PROTO((EMBLBlockPtr e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PRF-Block</w:t>
        <w:tab/>
        <w:t>- PRF specific data em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ab/>
        <w:tab/>
        <w:tab/>
        <w:t>by A.Ogiwar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rfextsr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ab/>
        <w:t>ho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ab/>
        <w:t>p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ab/>
        <w:t>st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ab/>
        <w:t>str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w:t>
        <w:tab/>
        <w:tab/>
        <w:t>tax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fExtSrc, PNTR PrfExtSr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rfblo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fExtSrcPtr</w:t>
        <w:tab/>
        <w:t>extra_sr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w:t>
        <w:tab/>
        <w:t>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fBlock, PNTR Prf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BlockPtr</w:t>
        <w:tab/>
        <w:t>PrfBlockNew</w:t>
        <w:tab/>
        <w:t>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w:t>
        <w:tab/>
        <w:tab/>
        <w:t>PrfBlockAsnWrite</w:t>
        <w:tab/>
        <w:t>PROTO((PrfBlockPtr pbp, 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BlockPtr</w:t>
        <w:tab/>
        <w:t>PrfBlockAsnRead</w:t>
        <w:tab/>
        <w:t>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BlockPtr</w:t>
        <w:tab/>
        <w:t>PrfBlockFree</w:t>
        <w:tab/>
        <w:t>PROTO((PrfBlockPtr p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tab/>
        <w:t>PDB-Block</w:t>
        <w:tab/>
        <w:t>- PDB specific data em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dbrepla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Rep, PNTR PdbRep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dbblo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deposi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clas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compou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ValNodePtr sour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exp_metho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dbRepPtr repla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 PNTR PdbBloc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Ptr</w:t>
        <w:tab/>
        <w:t>PdbBlockNew</w:t>
        <w:tab/>
        <w:t>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w:t>
        <w:tab/>
        <w:tab/>
        <w:t>PdbBlockAsnWrite</w:t>
        <w:tab/>
        <w:t>PROTO((PdbBlockPtr pdbp, 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ab/>
        <w:t>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Ptr</w:t>
        <w:tab/>
        <w:t>PdbBlockAsnRead</w:t>
        <w:tab/>
        <w:t>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BlockPtr</w:t>
        <w:tab/>
        <w:t>PdbBlockFree</w:t>
        <w:tab/>
        <w:t>PROTO((PdbBlockPtr pd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code.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code.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code.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8/10/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Cod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Cod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Code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MapTable - Table from mapping sequence codes to each 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des ALWAYS start from 0 and increase continuous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UPAC has 65 empty r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maptab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from,                 /* as ENUMERATED in Seq-code-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n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art_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Ptr tab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maptable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MapTable, PNTR SeqMapTabl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MapTablePtr SeqMapTable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MapTableAsnWrite PROTO((SeqMapTablePtr sm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MapTablePtr SeqMapTabl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MapTablePtr SeqMapTableFree PROTO((SeqMapTablePtr s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MapTablePtr SeqMapTableFind PROTO((Uint1 to, Uint1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Table - Table of sequence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code order, starting with 0 and increasing continuous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codetab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code;                        /* as ENUMERATED in Seq-code-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num;                          /* number of cod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one_letter;                  /* one letter cod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art_at;                     /* index offset of first 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letters;                   /* one letter cod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PNTR symbols;              /* multi-length cod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PNTR names;                /* explanatory nam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Ptr comps;                    /* maps to complemen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codetable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Table, PNTR SeqCodeTabl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ablePtr SeqCodeTable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CodeTableAsnWrite PROTO((SeqCodeTablePtr sc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ablePtr SeqCodeTabl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ablePtr SeqCodeTableFree PROTO((SeqCodeTablePtr s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TablePtr SeqCodeTableFind PROTO((Uint1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Set - Set of sequence codes and ma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code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CodeTablePtr cod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MapTablePtr ma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Set, PNTR SeqCodeSe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SetPtr SeqCodeSe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CodeSetAsnWrite PROTO((SeqCodeSetPtr s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SetPtr SeqCodeSe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SetPtr SeqCodeSetFree PROTO((SeqCodeSetPtr s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SetLo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s the standard sequence codes from "seqcode.val" in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CodeSetPtr SeqCodeSet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set.docµCollections of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 The Sequence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 A Set Of Seq-entr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 local identifier for this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id field just contains an integer or string to identify this set for internal use by a software system or database. This is useful for building collections of sequences for temporary use, but still be able to cite th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ll: global identifier for this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ll field is a Dbtag, which will accept a string to identify a source database and a string or integer as an identifier within that database. This semi-controlled form provides a global identifier for the set of sequences in a simple w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vel: nesting level of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Bioseq-sets are recursive, the level integer was conceived as way of expliciting indicating the nesting level. In practice we have found this to be little or no use and recommend it be ignored and eventually remov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 classification of s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lass field is an attempt to classify sets of sequences that may be widely used. There are a number which are just releases of well known databases and others which represent biological groupin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 clas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an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determin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c-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cleic acid and the proteins from its coding reg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gmented Bioseq and the Bioseqs it is made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nstructed Bioseq and the Bioseqs it was assembled fro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t cotained within a segset or conset holding the Bioseqs which are the components of the segmented or constructe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Info Backbone entries (NCBI Journal Scanning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Info entries (NCBI ID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ent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ent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the Seq-entrys from a single publ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qu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t of equivalent representations of the same sequence (e.g. a genetic map Bioseq and a physical map Bioseq for the same chromoso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 ent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the Bioseqs associated with a single PDB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w type. Usually Bioseq-set.release will have an explanatory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lease: an explanatory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just a free text field which can contain a human readable description of the set. Often used to show which release of GenBank,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 date associated with the creation of this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scr: Seq-descr for this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set: the sequences and sets within the Bioseq-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gset, representing a segmented sequence combines the segmented Bioseq with the set of the Bioseqs that make it 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set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gmented sequen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arts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rst pie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cond pie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onsset has the same layout as a segset, except the top level Bioseq is constructured rather than segmen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c-prot set gives the nucleic acid and its protein products at the same lev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c-prot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ucleic acid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otein1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otein2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c-prot set where the nucleic acid is segmented simply replaces the nucleic acid Bioseq with a seg-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c-prot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ucleic acid segset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egmented sequen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arts (Bioseq-set) conta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irst pie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second piec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otein1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otein2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not: Seq-annots for the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utilities include BioseqContextGetSeqFeat() which provides a convenient way of getting all the features that apply to a particular Bioseq in a set, not matter where in the nesting they occu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s are Convenient Packag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set.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Colle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set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Bioseq-set, Seq-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Bioseq, Seq-annot, Seq-descr FROM NCBI-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 Dbtag, Date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Collec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 ::= SEQUENCE {      -- just a coll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Object-i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ll Dbtag OPTIONAL ,          -- to identify a coll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vel INTEGER OPTIONAL ,       -- nesting leve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lass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c-prot (1) ,              -- nuc acid and coded protei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set (2) ,                -- segmented sequence + par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set (3) ,                -- constructed sequence + par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s (4) ,                 -- parts for 2 or 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bb (5) ,                  -- geninfo backbo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 (6) ,                    -- geninf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bank (7) ,               -- converted genban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ir (8) ,                   -- converted pi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set (9) ,               -- all the seqs from a single publi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quiv (10) ,                -- a set of equivalent maps or seq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wissprot (11) ,            -- converted 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db-entry (12) ,            -- a complete PDB ent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DEFAULT not-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eas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 Date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Seq-descr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set SEQUENCE OF Seq-entr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SET OF Seq-annot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 Bio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set Bioseq-set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sse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sse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sse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se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se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seq.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SeqEntry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Set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Seqset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Set - a collection of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Ptr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tagPtr co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level;            /* set to INT2_MIN (ncbilcl.h) for not us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_cla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rele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ePtr d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Ptr seq_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AnnotPtr ann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Set, PNTR BioseqSe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Ptr BioseqSe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SetAsnWrite PROTO((BioseqSetPtr b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Ptr BioseqSe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SetPtr BioseqSetFree PROTO((BioseqSet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Entry - implemented as an 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Bioseq-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SeqEntry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EntryAsnWrite PROTO((SeqEntryPtr se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SeqEntry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SeqEntryFree PROTO((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PNTR SeqEntryInMem PROTO((Int2Ptr nu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ptions for SeqEntryAsn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SeqEntryAsnGet PROTO((AsnIoPtr aip, AsnTypePtr atp, SeqIdPtr sip, Int2 ret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_OPTION_MAX_COMPLEX 1   /* option type to use with OP_NCBIOBJS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values for retcode, implemented with AsnIoOp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_READ_BIOSEQ 1    /* read only Bioseq identified by si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_READ_SEG_SET 2   /* read any seg-set it may be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_READ_NUC_PROT 3   /* read any nuc-prot set it may be i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_READ_PUB_SET 4    /* read pub-set it may be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objsset_op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Ptr sip;              /* seq-id to fi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retcode;              /* type of set/seq to retur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in_right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working_on_set;      /* 2, if in first set of retcode 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 1, if found Bioseq, but not right 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 0, if Bioseq not yet fou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p_objsset, PNTR Op_objsse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S_Bioseq(a) (a-&gt;choice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S_Bioseq_set(a)  (a-&gt;choice ==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 for ObjSeqSet and Sequence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Entry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loc.docµSequence Locations and Ident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Identifying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e Seq-id type, "gi", has been implemented specifically to make a simple, absolutely stable Seq-id available for sequence data derived from any source. It is discussed in detail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Semantics of U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fferent databases use their ids different ways and these patterns may change over time. An attempt is made is this section to describe current usage and offer some guidelines for interpreting 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l: Privately Maintained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 A Local Text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Ids from Local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 gener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b "EcoSeq"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ag str "EcoA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sq, gibbmt: GenInfo Backbone 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 embl, ddbj: The International Nucleic Acid Sequence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 PIR Interna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 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 Protein Research Found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 Citing a Pat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 Citing a Biopolymer Chain from a Structur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 GenInfo Import 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 A Stable, Uniform Id Applied to Sequences From All Sour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The C Implemen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 ValNode-&g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NOT_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LO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IBBS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s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IBBM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m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II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EMB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b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PI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ss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PAT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bta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G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DD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d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PR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_P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arge number of additional functions for manipulating SeqIds are described in the Sequence Utilities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 ID Database: Imposing Stable 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Locations on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s come in many variet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 A G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ll Seq-loc can be used in a Seq-loc with many components to indicate a gap of unknown size. For example it is used in segmented sequences to indicate such gaps between the sequenced pie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pty: A Gap in an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alignment (see Sequence Alignments) may require that every Seq-loc refer to a Bioseq, even for a gap. They empty type fulfills this ne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ole: A Reference to a Whol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 An Interval on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int: A Series of Interva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acked-seqint is simply a SEQUENCE OF Seq-interval. That means the location is resolved by evaluating a series of Seq-interval in order. Note that the Seq-intervals in the series need not all be on the same Bioseq or on the same stra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nt: A Single Point on a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point is essentially one-half of a Seq-interval and the discussion (above) about fuzziness and strand applies equally to Seq-po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pnt: A Collection of Poi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x: An Arbitrarily Complex 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quiv: Equivalent Loc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 A Chemical Bond Between Two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 A Location Indirectly Referenced Through A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The C Implemen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 ValNode-&g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EMP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mp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WHO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o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PACKED_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PACKED_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SeqP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M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EQU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qu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BO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Bon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_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ries of #defines for nucleic acid strands are provided to map to the ASN.1 ENUMERATED type. They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unknow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plus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minus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both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both_rev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other 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loc.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location and identifier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loc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eq-id, Seq-loc, Seq-interval, Packed-seqint, Seq-point, Packed-seqp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strand, Giimpor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Object-id, Int-fuzz, Dbtag, Date FROM NCBI-Gener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pat FROM NCBI-Bibli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id FROM NCBI-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identifie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l Object-id ,      -- local u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bbsq INTEGER ,         -- Geninfo backbone seq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bbmt INTEGER ,         -- Geninfo backbone mol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im Giimport-id ,       -- Geninfo import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bank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bl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ir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wissprot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tent Paten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Textseq-id ,       -- catch a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ral Dbtag ,          -- for other databas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 INTEGER ,             -- GenInfo Integrated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dbj Textseq-id ,        -- DD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rf Textseq-id ,         -- PRF SEQ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db PDB-seq-id }         -- PDB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seq-id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 INTEGER ,         -- number of sequence in pat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Id-pat }           -- patent cit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cession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eas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ersion INTEGER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ort-id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INTEGER ,               -- the id to use he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VisibleString OPTIONAL ,  -- dbase used 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ease VisibleString OPTIONAL }   -- the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seq-id ::= SEQUEN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ol PDB-mol-id ,          -- the molecule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in INTEGER DEFAULT 32 ,-- a single ASCII character, chain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 Date OPTIONAL }   -- release date, month and ye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mol-id ::= VisibleString  -- name of mol, 4 cha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lo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ll NULL ,           -- not plac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mpty Seq-id ,        -- to NULL one Seq-id in a coll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ole Seq-id ,        -- whole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 Seq-interval ,    -- from 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cked-int Packed-seq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nt Seq-po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cked-pnt Packed-seqp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x Seq-loc-mix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quiv Seq-loc-equiv ,  -- equivalent sets of loc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nd Seq-bon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Feat-id }         -- indirect, through a Seq-feat</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terval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 Na-stran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Seq-id ,    -- WARNING: this used to be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zz-from Int-fuzz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zz-to Int-fuzz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seqint ::= SEQUENCE OF Seq-inter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in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 Na-stran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Seq-id ,     -- WARNING: this used to be option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zz Int-fuzz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ed-seqpn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 Na-stran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uzz Int-fuzz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s SEQUENCE OF INTEG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strand ::= ENUMERATED {          -- strand of nucleid ac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lus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minus (2)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th (3) ,                -- in forward orien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th-rev (4) ,            -- in reverse orient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bond ::= SEQUENCE {         -- bond between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 Seq-point ,           -- connection to a least one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 Seq-point OPTIONAL }  -- other end may not be avail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mix ::= SEQUENCE OF Seq-loc   -- this will hold anyth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equiv ::= SET OF Seq-loc      -- for a set of equivalent loc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lo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lo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loc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lo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Biblio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bib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SeqLo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fea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feat.h&gt;      /* after Seqloc to avoid cycl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Loc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Seqloc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Id is a choice using an ValNode, most types in 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xcept integers, in data.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t 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local Object-id ,      -- local u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gibbsq INTEGER ,         -- Geninfo backbone seq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gibbmt INTEGER ,         -- Geninfo backbone mol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giim Giimport-id ,       -- Geninfo import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genbank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embl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pir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swissprot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patent Paten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other Textseq-id ,       -- catch a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general Dbtag          -- for other databas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2 = gi  INTEGER          -- GenInfo Integrated Datab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3 = ddbj Text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4 = prf Textseq-id ,         -- PRF SEQ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5 = pdb PDB-seq-id          -- PDB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NOT_SET ( (Uin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LOCAL ( (Uin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IBBSQ ( (Uin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IBBMT ( (Uin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IIM ( (Uin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WARNING: CODE in objloc.c, especially SeqIdPrint() requires th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NBANK through SwissProt be contiguous numb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n the following or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ENBANK ( (Uin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EMBL ( (Uin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PIR ( (Uin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SWISSPROT ( (Uin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PATENT ( (Uin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OTHER ( (Uin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ENERAL ( (Uint1)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GI ( (Uint1)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DDBJ ((Uint1)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PRF ((Uint1)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ID_PDB ((Uint1)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dAsnWrite PROTO((SeqId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Free PROTO((SeqId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Dup PROTO((SeqIdPtr old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se routines process sets or sequences of 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dSetAsnWrite PROTO((SeqIdPtr anp, AsnIoPtr aip, AsnTypePtr settype, AsnTypePtr elemen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SetAsnRead PROTO((AsnIoPtr aip, AsnTypePtr settype, AsnTypePtr elemen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SetFree PROTO((SeqId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atent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aten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seq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PatPtr c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atentSeqId, PNTR Paten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SeqIdPtr PatentSeqI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atentSeqIdAsnWrite PROTO((PatentSeqIdPtr ps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SeqIdPtr PatentSeq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tentSeqIdPtr PatentSeqIdFree PROTO((PatentSeqIdPtr p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ext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ext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ce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version;             /* INT2_MIN (ncbilcl.h) = not 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extSeqId, PNTR Text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 TextSeqI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TextSeqIdAsnWrite PROTO((TextSeqIdPtr ts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 TextSeq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SeqIdPtr TextSeqIdFree PROTO((TextSeqIdPtr t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ii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giim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d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iim, PNTR Gii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tr Giim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iimAsnWrite PROTO((GiimPtr g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tr Giim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tr GiimFree PROTO((GiimPtr g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DBSeq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db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m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chain;        /* 0 = no chain set.  default = 3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atePtr r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DBSeqId, PNTR PDBSeq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SeqIdPtr PDBSeqI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DBSeqIdAsnWrite PROTO((PDBSeqIdPtr ts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SeqIdPtr PDBSeqI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DBSeqIdPtr PDBSeqIdFree PROTO((PDBSeqIdPtr t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 is a choice using an ValNode, most types in 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xcept integers, in data.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null NULL ,           -- not plac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empty Seq-id ,        -- to NULL one Seq-id in a collec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whole Seq-id ,        -- whole 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int Seq-interval ,    -- from 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packed-int Packed-seq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6 = pnt Seq-po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packed-pnt Packed-seqp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mix SEQUENCE OF Seq-loc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equiv SET OF Seq-loc ,  -- equivalent sets of loca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bond Seq-bo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feat Feat-id    -- indirect through a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NULL ( (Uin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EMPTY ( (Uin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WHOLE ( (Uin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INT ( (Uin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PACKED_INT ( (Uin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PNT ( (Uin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PACKED_PNT ( (Uin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MIX ( (Uin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EQUIV ( (Uin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BOND ( (Uint1)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_FEAT ( (Uint1)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LocAsnWrite PROTO((SeqLoc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Free PROTO((SeqLoc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se routines work on set/seq of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LocSetAsnWrite PROTO((SeqLocPtr anp, 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SetAsnRead PROTO((AsnIoPtr aip, AsnTypePtr orig,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SetFree PROTO((SeqLoc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    /* 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FuzzPtr if_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_t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Int, PNTR SeqI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tPtr SeqIn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ntAsnWrite PROTO((SeqIntPtr s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tPtr SeqI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ntPtr SeqIntFree PROTO((SeqIntPtr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acked-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ackSeqIntAsnWrite PROTO((SeqLocPtr si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PackSeqI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M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LocMixAsnWrite PROTO((SeqLoc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Mix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Equi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LocEquivAsnWrite PROTO((SeqLoc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Equiv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poi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poi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    /* 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FuzzPtr fuz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Pnt, PNTR SeqP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ntPtr SeqPn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PntAsnWrite PROTO((SeqPntPtr s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ntPtr SeqP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ntPtr SeqPntFree PROTO((SeqPn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ackSeq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ACK_PNT_NUM 100     /* number of points per bloc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ackseqpn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    /* seq-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FuzzPtr fuzz;</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ran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sed;       /* number of pnts us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pnts[PACK_PNT_N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packseqpnt PNTR next;   /* builds up chain of point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ackSeqPnt, PNTR PackSeqP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SeqPntPtr PackSeqPn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ackSeqPntAsnWrite PROTO((PackSeqPntPtr psp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SeqPntPtr PackSeqPn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ckSeqPntPtr PackSeqPntFree PROTO((PackSeqPntPtr p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PackSeqPntGet PROTO((PackSeqPntPtr pspp, Int4 inde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ackSeqPntPut PROTO((PackSeqPntPtr pspp, Int4 po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PackSeqPntNum PROTO((PackSeqPntPtr p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Bo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bon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PntPtr 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Bond, PNTR SeqBon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BondPtr SeqBond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BondAsnWrite PROTO((SeqBondPtr s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BondPtr SeqBond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BondPtr SeqBondFree PROTO((SeqBondPtr s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rand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unknow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plus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minus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both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both_rev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_strand_other 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feat.docµSequence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 Structure of a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feat is a data structure common to all features. The fields it contains can be evaluated by software the same way for all features, ignoring the "data" element which is what makes each feature class uniq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 Features Can Have Ident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Structured Data Makes Feature Types Uniq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modularization also makes it natural to discuss each allowed feature type separately as is done in the SeqFeatData sectio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tial: This Feature is Incomple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artial should ALWAYS be TRUE if the feature is incomplete, even if Seq-feat.location indicates the incompleteness as w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cept: There is Something Biologically Exception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A Comment About This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 length limit is set on the comment, but practically speaking brief is bet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duct: Does This Feature Produce Another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at such a feature is as valuable in association with its product Bioseq alone as it is with its source Bioseq alone, and could be distributed with either or bo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tion: Source Location of This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qual: GenBank Style Qualifi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itle: A User Defined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ield is provided for naming features for display. It would be used by end-user software to allow the user to add locally meaningful names to features. This is not an id, as this is provided by the "id" sl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 A User Defined Structured Exten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it: Citations For This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ev: Experimental Evid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ref: Linking To Other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Data: Type Specific Feature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Location Of A 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 feature is implemented with a Gene-ref object, or a "reference to" a gene. The Gene-ref object is discuss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 Source Organism Of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rg feature is implemented with an Org-ref object, or a "reference to" an organism. The Org</w:t>
        <w:noBreakHyphen/>
        <w:t>ref is discuss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Coding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dregion feature is implemented with a Cdregion object, discuss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 Describing A Prote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rotein feature describes and/or names a protein or region of a protein. It uses a Prot-ref object, or "reference to" a protein, described in detail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 Describing An 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 Publication About A Bioseq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 Tracking Original Sequence Sour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 Importing Features From Other Data Mod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A Named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egion feature provides a simple way to name a region of a Bioseq (e.g. "globin locus", "LTR", "subrepeat region",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 A Comment On A Region Of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mment feature allows a comment to be made about any specified region of sequence. Since comment is already a field in Seq-feat, there is no need for an additional type specific data item in this case, so it is just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 A Bond Between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sulfid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iolester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xlink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ioether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te: A Defined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ite feature annotates a know site from the following specified list. If the site is "other" then Seq-feat.comment should be used to explain the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ctive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inding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leavage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hibit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odified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lycosylation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yristoylation (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utagenized (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tal-binding (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hosphorylation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cetylation (1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midat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thylation (1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hydroxylation (1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ulfatation (1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xidative-deamination (1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yrrolidone-carboxylic-acid (1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amma-carboxyglutamic-acid (1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locked (1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lipid-binding (2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p-binding (2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na-binding (2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 A Restriction Enzyme Cut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 A User Defined Fea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an existing feature type is available but lacks certain additional fields necessary for a special task or view of information, then it should be extended with the Seq-feat.ext slot, rather than building a complete user feature de nov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 Transcription Init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feature is used to designate the region of transcription initiation, about which considerable knowledge is available. See Txinit,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 Applying Custom Numbering To A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sec-str: Protein Secondary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n-std-residue: Unusual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an unusual residue does not have a direct sequence code, the "best" standard substitute can be used in the sequence and the residue can be labeled with its real name. No attempt is made to enforce a standard nomenclature for this st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 Heterog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 Implementation in 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 in Choice.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 Choice.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pre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b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i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bta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 in Choice.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 Choice.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pres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nee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ubdes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Fea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serObj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sec-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n-std-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9</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Coding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f: Open Reading Fr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rf flag is not set when any reasonable argument can be made that the CdRegion is really expressed, such as detection of mRNA or strong sequence similarity to known prote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anslation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has several explicit fields to define how to translate the coding region. Reading frame is explicitly given or defaults to frame 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blems With Transl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tic codes themselves are arrays of 64 amino acid codes. The index to the position in the array of the amino acid is derived from the codon by the following meth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dex = (base1 * 16) + (base2 * 4) + base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re T=0, C=1, A=2, G=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ontents of gc.prt, the current supported genetic codes, is given at the end of this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Implementation Of Genetic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 is implemented as a ValNodePtr with choice = 254. The ValNodePtr</w:t>
        <w:noBreakHyphen/>
        <w:t>&gt;data.ptrvalue is the head of a linked list of ValNodes, each of which contains on of the possible forms of a particular GeneticCode as foll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ue in ValNode.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in ValNode.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ncbie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pecial function, GeneticCodeTableLoad() reads gc.val into memory. For this function to work the gc.val file must be in the directory with other DATA items such as sequence alphabet file, seqcode.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Find(id, name) returns a GeneticCodePtr to the appropriate code assuming GeneticCodeTableLoad() has previously succeeded. If "name" is NULL, id is matched. If the code cannot be found, NULL is return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 Reference To A Restriction Enzy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ote that this reference is not an Rsite-entry which might contain a host of information about the restriction enzyme, but is only a reference to the enzy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 Reference To An 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RNA-ref allows naming and a minimal description of various RNAs. The "type" is a controlled vocabulary for dividing RNAs into broad, well accepted classes. The "pseudo" field is used for RNA pseudoge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 nomenclature and attributes for classes of RNAs becomes better understood and accepted, the RNA-ref.ext will gain additional extens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 Reference To A 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ene-ref is not intended to carry all the information one might want to know about a gene, but to provide a small set of information and reference some larger body of information, such as an entry in a genetic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pseudo" is TRUE, this is a pseudo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yn" field holds synonyms for the gene. It does not attempt to discriminate symbols, alleles, or descrip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ddition to the usual C functions, there is a specific GeneRefDup() function to duplicate this object quick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 Reference To A Prote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ctivity" field allows the various known activities of the protein to be specified. This can be very helpful, especially when the name is not informati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ddition to the usual C functions, there is also a ProtRefDup() for quickly duplicating this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 Transcription Init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xinit object is well described by its comments in the ASN.1 definition. The best source of more in depth discussion of these fields is in the EPD documentation, and so it will not be reproduced he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urrent Genetic Code Table: gc.p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is the NCBI genetic code t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ase 1-3 of each codon have been added as comments to facilit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adability at the suggestion of Peter Rice, EMB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table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tandar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Vertebrate Mitochond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LLLLPPPPHHQQRRRRIIMMTTTTNNKKSS**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MMM---------------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Yeast Mitochond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TTTTPPPPHHQQRRRRIIM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Mold Mitochondrial and Mycoplasm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Invertebrate Mitochond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LLLLPPPPHHQQRRRRIIMMTTTTNNKKSSSS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M-M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Ciliate Macronuclear and Daycladacea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QQCC*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Protozoan Mitochondrial (and Kinetopla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M---------------M------------MMMM---------------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tab/>
        <w:tab/>
        <w:tab/>
        <w:tab/>
        <w:tab/>
        <w:tab/>
        <w:tab/>
        <w:tab/>
        <w:tab/>
        <w:tab/>
        <w:tab/>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Plant Mitochondrial/Chloroplast (posttranscriptional varia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LLLLPPPPHHQQRRRW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MMMM---------------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Echinoderm Mitochond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WLLLLPPPPHHQQRRRRIIIMTTTTNNNKSSSS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Euplotid Macronuclea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SGC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QCCC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ame "Eubac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 1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eaa  "FFLLSSSSYY**CC*WLLLLPPPPHHQQRRRRIIIMTTTTNNKKSSRRVVVVAAAADDEE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ncbieaa "---M---------------M------------M--M---------------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1  TTTTTTTTTTTTTTTTCCCCCCCCCCCCCCCCAAAAAAAAAAAAAAAAGGGGGGGGGGGG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2  TTTTCCCCAAAAGGGGTTTTCCCCAAAAGGGGTTTTCCCCAAAAGGGGTTTTCCCCAAAAGGG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Base3  TCAGTCAGTCAGTCAGTCAGTCAGTCAGTCAGTCAGTCAGTCAGTCAGTCAGTCAGTCAGTC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feat.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Feature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feat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eq-feat, Fea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Gene-ref FROM NCBI-Ge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t-ref FROM NCBI-Prote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ref FROM NCBI-Organis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ref FROM NCBI-R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loc, Giimport-id FROM NCBI-Seq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desc, Numbering, Heterogen FROM NCBI-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site-ref FROM NCBI-Rsi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init FROM NCBI-TxIni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ub-set FROM NCBI-Pu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 Dbtag, User-object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eature identifie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eat-id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bb INTEGER ,            -- geninfo backbo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iim Giimport-id ,        -- geninfo impor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l Object-id ,         -- for local software u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ral Dbtag }           -- for use by various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feature generaliz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Feat-i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 SeqFeatData ,           -- the specific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ial BOOLEAN OPTIONAL ,    -- incomplete in some wa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cept BOOLEAN OPTIONAL ,     -- something funny about thi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en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duct Seq-loc OPTIONAL ,    -- product of proces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tion Seq-loc ,            -- feature made fro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qual SEQUENCE OF Gb-qual OPTIONAL ,  -- qualifi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VisibleString OPTIONAL ,   -- for user defined labe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 User-object OPTIONAL ,    -- user defined structure exten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it Pub-set OPTIONAL ,        -- citations for this feat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ev ENUMERATED {           -- evidence for existence of feat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erimental (1) ,        -- any reasonable experimental chec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experimental (2) } OPTIONAL , -- similarity, pattern, e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xref SET OF SeqFeatXref OPTIONAL }   -- cite other relevant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Data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 Gene-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 Org-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dregion Cdreg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t Prot-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RNA-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pub Pubdesc ,              -- publication applies to this 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 Seq-loc ,              -- to annotate origin from another 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mp Imp-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gion VisibleString,      -- named region (globin locu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ent NULL ,             -- just a 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nd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sulfid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iolester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xlink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ioether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ite ENUMERA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ctive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inding (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leavage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hibit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odified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lycosylation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yristoylation (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utagenized (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tal-binding (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hosphorylation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cetylation (1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midat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thylation (1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hydroxylation (1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ulfatation (1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xidative-deamination (1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pyrrolidone-carboxylic-acid (17)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gamma-carboxyglutamic-acid (1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locked (1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lipid-binding (2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p-binding (2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na-binding (2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site Rsite-ref ,       -- restriction site  (for maps reall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ser User-object ,      -- user defined struct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init Txinit ,         -- transcription initi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um Numbering ,         -- a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psec-str ENUMERATED {   -- protein secondary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helix (1) ,         -- any hel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heet (2) ,         -- beta she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urn  (3) } ,       -- beta or gamma 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on-std-residue VisibleString ,  -- non-standard residue here in 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het Heterogen }         -- cofactor, prosthetic grp, etc, bound to 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Feat-id OPTIONAL ,</w:t>
        <w:tab/>
        <w:tab/>
        <w:t xml:space="preserve"> -- the feature copi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 SeqFeatData }           -- the specific 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dReg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structions to translate from a nucleic acid to a pept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nflict means it's supposed to translate but does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f BOOLEAN OPTIONAL ,             -- just an OR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ame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                  -- not set, default to o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n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wo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ree (3) } DEFAULT one ,      -- reading fr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nflict BOOLEAN OPTIONAL ,        -- confli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aps INTEGER OPTIONAL ,            -- number of gaps on conflict/exce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smatch INTEGER OPTIONAL ,        -- number of mismatches on abov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 Genetic-code OPTIONAL ,       -- genetic code us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break SEQUENCE OF Code-break OPTIONAL ,   -- individual excep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ops INTEGER OPTIONAL }           -- number of stop codons on abov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ach code is 64 cells long, in the order whe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0,C=1,A=2,G=3, TTT=0, TTC=1, TCA=4, et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OTE: this order does NOT corresspond to a Seq-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ncoding.  It is "natural" to codon usage instea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he value in each cell is the AA coded fo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tart= AA coded only if first in pepti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n start array, if codon is not a legitimate star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odon, that cell will have the "gap" symbol fo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that alphabet.  Otherwise it will have the A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ncoded when that codon is used at the st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 ::= SET OF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name of a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INTEGER ,                       -- id in db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eaa VisibleString ,            -- indexed to IUPAC extend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aa OCTET STRING ,             -- indexed to 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ncbistdaa OCTET STRING ,           -- indexed to NCBIstda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ncbieaa VisibleString ,            -- start, indexed to IUPAC extend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ncbi8aa OCTET STRING ,             -- start, indexed to NCBI8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ncbistdaa OCTET STRING }           -- start, indexed to 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de-break ::= SEQUENCE {              -- specific codon excep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 Seq-loc ,                      -- location of excep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a CHOICE {                        -- the amino ac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eaa INTEGER ,              -- ASCII value of NCBIeaa 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aa INTEGER ,              -- NCBI8aa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stdaa INTEGER } }           -- NCBIstdaa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table ::= SET OF Genetic-code     -- table of genetic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mpor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eatures imported from other data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fea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key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 VisibleString OPTIONAL ,         -- original location st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VisibleString OPTIONAL }       -- text 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qual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qual VisibleStr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 Visible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E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Restriction Sit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0.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Rsite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Rsite-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btag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 ::=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 VisibleString ,     -- may be unparsab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Dbtag }             -- pointer to a restriction site datab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RNA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0.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RNA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RNA-ref, Trna-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na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arious rna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minimal RNA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            -- type of RNA feat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emsg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RNA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NA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RNA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nRNA (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RNA (6)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pseudo BOOLEAN OPTIONAL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t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for naming "other"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NA Trna-ext } OPTIONAL }  -- for tRNA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na-ext ::= SEQUENCE {                -- tRNA feature extens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a CHOICE {                         -- aa this carr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upacaa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eaa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cbi8aa INTEG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cbistdaa INTEGER }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on SET OF INTEGER OPTIONAL }     -- codon(s) as in Genetic-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OT anti-cod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Ge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0.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Gene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Gene-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btag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ference to a 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us VisibleString OPTIONAL ,     -- Official gene symbo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lele VisibleString OPTIONAL ,    -- Official allele design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 VisibleString OPTIONAL ,      -- descriptive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loc VisibleString OPTIONAL ,    -- descriptive map lo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seudo BOOLEAN DEFAULT FALSE ,          -- pseudoge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SET OF Dbtag OPTIONAL ,      -- ids in other d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yn SET OF VisibleString OPTIONAL }      -- synonyms for loc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Organis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0.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Organism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Org-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btag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rg-re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ference to an organis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axname VisibleString OPTIONAL ,   -- scientific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on VisibleString OPTIONAL ,    -- common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d SET OF VisibleString OPTIONAL , -- modifier for tissue/strain/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SET OF Dbtag OPTIONAL ,         -- ids in other dbas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yn SET OF VisibleString OPTIONAL }  -- synonyms for taxname or comm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E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Prote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0.8</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Protein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Prot-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Dbtag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re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ference to a protein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SET OF VisibleString OPTIONAL ,      -- protein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 VisibleString OPTIONAL ,      -- description (instead of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c SET OF VisibleString OPTIONAL , -- E.C. numbe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tivity SET OF VisibleString OPTIONAL ,  -- activiti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b SET OF Dbtag OPTIONAL }         -- ids in other dba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E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anscription Initiation Site Feature Data 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James Ostell, 19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hilip Bucher, David Gho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TxInit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Txin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Gene-ref, Prot-ref, Org-ref FROM NCBI-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ame VisibleString ,    -- descriptive name of initiation si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yn SEQUENCE OF VisibleString OPTIONAL ,   -- synonym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 SEQUENCE OF Gene-ref OPTIONAL ,  -- gene(s) transcrib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tein SEQUENCE OF Prot-ref OPTIONAL ,   -- protein(s) produc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SEQUENCE OF VisibleString OPTIONAL ,  -- rna(s) produc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ression VisibleString OPTIONAL ,  -- tissue/time of expre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system ENUMERATED {       -- transcription apparatus used at this si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l1 (1) ,      -- eukaryotic Pol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l2 (2) ,      -- eukaryotic Pol I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l3 (3) ,      -- eukaryotic Pol II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acterial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iral (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6) ,       -- RNA replica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anelle (7)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descr VisibleString OPTIONAL ,   -- modifiers on tx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org Org-ref OPTIONAL ,  -- organism supplying transcription apparatu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ping-precise BOOLEAN DEFAULT FALSE ,  -- mapping precise or approx</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tion-accurate BOOLEAN DEFAULT FALSE , -- does Seq-loc reflect mapp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ittype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ngl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ultiple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gion (3) }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vidence SET OF Tx-evidenc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evidence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code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unknown (0)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seq (1) ,   -- direct RNA sequenc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size (2) ,  -- RNA length measur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p-map (3) ,    -- nuclease protection mapping with homologous sequence lad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p-size (4) ,   -- nuclease protected fragment length measur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pe-seq (5) ,    -- dideoxy RNA sequencin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DNA-seq (6) ,  -- full-length cDNA sequenc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pe-map (7) ,    -- primer extension mapping with homologous sequence ladd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e-size (8) ,   -- primer extension product length measure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seudo-seq (9) , -- full-length processed pseudogene sequenc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v-pe-map (10) ,   -- see NOTE (1) belo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ression-system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nknown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hysiological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vitro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ocyte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fection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genic (5)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DEFAULT physiologic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w-prec-data BOOLEAN DEFAULT FALS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homolog BOOLEAN DEFAULT FALSE }     -- experiment actually done 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lose homolo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NOTE (1) length measurement of a reverse direction primer-exten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tab/>
        <w:tab/>
        <w:tab/>
        <w:t>product (blocked  by  RNA  5'end)  by  comparison wi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tab/>
        <w:tab/>
        <w:tab/>
        <w:t>homologous sequence ladder (J. Mol. Biol. 199, 58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fe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fe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fea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fea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fea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lo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pub.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Pubdes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pubd.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Feat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BQu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gbqu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gbqual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BQual, PNTR GBQual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QualPtr GBQual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BQualAsnWrite PROTO((GBQualPtr g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QualPtr GBQual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BQualPtr GBQualFree PROTO((GBQualPtr g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X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cross references between fea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featx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Choice 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oice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featxref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Xref, PNTR SeqFeatX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Ptr SeqFeatXref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XrefAsnWrite PROTO((SeqFeatXrefPtr sfx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Ptr SeqFeatX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Ptr SeqFeatXrefFree PROTO((SeqFeatXrefPtr sfx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 xml:space="preserve">  /* free frees whole chain of SeqFeatXre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eat-id is built into idtype/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gibb (in id.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gimm (id.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3=local (id.ptrvalue to Object-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4=general (id.ptrvalue to Dbt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Data is built into datatype/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atype gives type of SeqFeatD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t 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 = gene, data.value.ptrvalue = Gene-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2 = org , data.value.ptrvalue = Org-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3 = cdregion, data.value.ptrvalue = Cdreg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4 = prot , data.value.ptrvalue = Prot-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5 = rna, data.value.ptrvalue = RNA-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6 = pub, data.value.ptrvalue = Pubdesc ,  -- publication applies to this 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7 = seq, data.value.ptrvalue = Seq-loc ,  -- for tracking source of a 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8 = imp, data.value.ptrvalue = Imp-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9 = region, data.value.ptrvalue= VisibleString,      -- for a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0 = comment, data.value.ptrvalue= NULL ,             -- just a 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1 = bond, data.value.intvalue =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sulfid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hiolester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xlink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2 = site, data.value.intvalue =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tive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nding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leavage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hibit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odified (5),</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3 = rsite, data.value.ptrvalue = Rsite-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4 = user, data.value.ptrvalue = UserObjectPt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15 = txinit, data.value.ptrvalue = Txini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6 = num, data.value.ptrvalue = NumberingPtr   -- a number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7 = psec-str data.value.intvalue = ENUMERATED {   -- protein secondary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helix (1) ,         -- any heli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heet (2) ,         -- beta she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urn  (3) } ,       -- beta or gamma 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8 = non-std-residue data.value.ptrvalue = VisibleString ,  -- non-standard residue here in 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19 = het data.value.ptrvalue=CharPtr Heterogen   -- cofactor, prosthetic grp, etc, bound to 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Choice 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oice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parti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ce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produc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BQualPtr qu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serObjectPtr 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cit;       /* citations (Pub-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exp_e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FeatXrefPtr xre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feat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 PNTR SeqFea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tr SeqFea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AsnWrite PROTO((SeqFeat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tr SeqFea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tr SeqFeatFree PROTO((SeqFeat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t a SeqFeatXref from a feature.  Currently only Prot-ref an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ne-ref are suppor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XrefPtr SeqFeatToXref PROTO((SeqFeatPtr s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Id - used as parts of other things, so is not allocated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qFeatIdFree PROTO((ChoicePtr cp));  /* does NOT free cp itsel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IdAsnWrite PROTO((ChoicePtr cp, 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IdAsnRead PROTO((AsnIoPtr aip, AsnTypePtr orig, ChoicePtr c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OTE: SeqFeatIdAsnRead() does NOT allocate c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IdDup PROTO((ChoicePtr dest, ChoicePtr sr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Data - used as parts of other things, so is not allocated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qFeatDataFree PROTO((ChoicePtr cp));  /* does NOT free cp itsel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DataAsnWrite PROTO((ChoicePtr cp, 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DataAsnRead PROTO((AsnIoPtr aip, AsnTypePtr orig, ChoicePtr c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NOTE: SeqFeatDataAsnRead() does NOT allocate c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FeatSet - sets of seqfea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FeatSetAsnWrite PROTO((SeqFeatPtr anp, 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tr SeqFeatSetAsnRead PROTO((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deBrea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b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LocPtr loc;          /* the Seq-loc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oice aa;              /* 1=ncbieaa, 2=ncbi8aa, 3=ncbistda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cb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deBreak, PNTR CodeBreak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deBreakPtr CodeBreak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CodeBreakAsnWrite PROTO((CodeBreakPtr cb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deBreakPtr CodeBreak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deBreakPtr CodeBreakFree PROTO((CodeBreakPtr cb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d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dreg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or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fr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confli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gaps,                         /* 255 = any number &gt; 25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smatc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op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genetic_code;                 /* NULL = not 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deBreakPtr code_brea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dRegion, PNTR CdRegio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Ptr CdRegion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CdRegionAsnWrite PROTO((CdRegionPtr cd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Ptr CdRegion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dRegionPtr CdRegionFree PROTO((CdRegionPtr c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etic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eaa, ncbi8aa, 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re arrays 64 cells long, where each cell gives the aa produc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triplets coded by T=0, C=1, A=2, G=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TT = cell[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TC = cell[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TA = cell[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TG = cell[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CT = cell[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ase1 * 16) + (base2 * 4) + (base3)) = cell in ta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ncbieaa, sncbi8aa, sncbistd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are arrays same as above, except the AA's they code for are only f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the first AA of a peptide.  This accomdates alternate start cod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f a codon is not a valid start, the cell contains the "gap" symb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stead of an 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both cases, IUPAC cannot be used because it has no symbol fo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eticCode is a ValNodePtr so variable numbers of elements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easily accomodated.  A ValNodePtr with choice = 254 is the h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f the list.  It's elements are a chain of ValNodes beginning wi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 data.ptrvalue of the GeneticCode (head).  GeneticCode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turns the h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s in ValNodePtr-&gt;choice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0 = not 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1 = name (Char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2 = id</w:t>
        <w:tab/>
        <w:t>(in in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3 = ncbieaa (Char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4 = ncbi8aa (ByteStore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5 = ncbistdaa (ByteStore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6 = sncbieaa (Char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7 = sncbi8aa (ByteStore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8 = sncbistdaa (ByteStorePtr in 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255 = read unrecognized type, but passed ASN.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GeneticCod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neticCodeAsnWrite PROTO((GeneticCodePtr gc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Free PROTO((GeneticCodePtr g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neticCodeTableAsnWrite PROTO((GeneticCodePtr gc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Table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Find PROTO((Int4 id, CharPtr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ticCodePtr GeneticCodeTable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mp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imp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ke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mpFeat, PNTR ImpFea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FeatPtr ImpFea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ImpFeatAsnWrite PROTO((ImpFeatPtr if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FeatPtr ImpFea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FeatPtr ImpFeatFree PROTO((ImpFeatPtr i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na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used for extens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 = no extens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1 = name, ext.value.ptrvalue = Char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trna, ext.value.ptrvalue = t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rna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pseud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oice 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naRef, PNTR Rna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Ptr RnaRef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RnaRefAsnWrite PROTO((RnaRefPtr r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Ptr Rna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naRefPtr RnaRefFree PROTO((RnaRefPtr r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rn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aatype,  /* 0=not set, 1=iupacaa, 2=ncbieaa, 3=ncbi8aa 4=ncbistda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a;        /* the aa transferred in above 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codon[6];    /* codons recognized, coded as for Genetic-cod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NA, PNTR tRNAPtr;   /*  0-63 = codon,  255=no data in ce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e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gene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locu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le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p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pseud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b;          /* ids in other databas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syn;         /* synonyms for loc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neRef, PNTR Gene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Ptr GeneRef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neRefAsnWrite PROTO((GeneRefPtr g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Ptr Gene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Ptr GeneRefFree PROTO((GeneRefPtr g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efPtr GeneRefDup PROTO((GeneRefPtr g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rg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org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ax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mo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b;          /* ids in other databas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syn;         /* synonyms for taxname and/or comm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rgRef, PNTR Org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Ptr OrgRef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OrgRefAsnWrite PROTO((OrgRefPtr o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Ptr Org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RefPtr OrgRefFree PROTO((OrgRefPtr o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rot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des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e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tiv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b;          /* ids in other databas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Ref, PNTR Prot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Ptr ProtRef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rotRefAsnWrite PROTO((ProtRefPtr o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Ptr Prot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Ptr ProtRefFree PROTO((ProtRefPtr o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RefPtr ProtRefDup PROTO((ProtRefPtr o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siteRe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s an ValN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hoice = 1 =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 = d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alNodePtr RsiteRef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RsiteRefAsnWrite PROTO((RsiteRefPtr or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Ptr RsiteRef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siteRefPtr RsiteRefFree PROTO((RsiteRefPtr or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xini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anscription initiation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xevid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exp_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xp_sy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low_prec_dat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rom_homolo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txevidence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xEvidence, PNTR TxEvidenc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xini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nam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sy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rotei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n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expre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txsyste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x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rgRefPtr txor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mapping_preci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ation_accurat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inittype;              /* 255 if not 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xEvidencePtr evid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xinit, PNTR Txini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Ptr Txinit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TxinitAsnWrite PROTO((TxinitPtr tx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Ptr Txinit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xinitPtr TxinitFree PROTO((TxinitPtr tx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align.docµSequence Align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the forms of Seq-align are composed of segments. Each segment is an aligned region which contains only sequence or only a gap for any sequence in the alignment. Below is a three dimensional alignment with six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100</w:t>
        <w:tab/>
        <w:tab/>
        <w:t>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200</w:t>
        <w:tab/>
        <w:tab/>
        <w:t>AAGGCCTaTTAG.......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300</w:t>
        <w:tab/>
        <w:tab/>
        <w:t>....CCTTTTAGAGATGATGAT....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 1 |   2  |   3   |4| 5  | 6|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aking only two of the sequences in a two way alignment, only three segments are needed to define the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100</w:t>
        <w:tab/>
        <w:tab/>
        <w:t>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200</w:t>
        <w:tab/>
        <w:tab/>
        <w:t>AAGGCCTaTTAG.......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     1    |   2   |     3   |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glob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gments making up a global alignment are assumed to be connected in order from first to last to make up the alignment, and that the full lengths of all sequences will be accounted for in the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part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artial alignment only defines a relationship between sequences for the lengths actually included in the alignment. No claim is made that the relationship pertains to the full lengths of any of the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 dia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m: Dimensionality Of The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 Score Of An Alignment Or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 Segments For "diags" 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 Segments for "global" or "partial" 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ense-seg must give the dimension of the alignment in "dim" and the number of segments in the alignment in "numseg". The "ids" slot must contain "dim" number of "Seq-ids" for the Bioseqs used in the alig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ens" slot contains the length of each segment in segment order, so "lens" will contain "numseg" integ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cores" is a SEQUENCE OF Score, one for each segment. So there should be "numseg" Scores, if "scores" is filled. A single Score for the whole alignment would appear in the "score" slot of the 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hree dimensional alignment show above is repeated below, followed by its ASN.1 encoding into a Seq-align using Dense-seg. The Seq-ids are given in the ASN.1 as type "loc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100</w:t>
        <w:tab/>
        <w:tab/>
        <w:t>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200</w:t>
        <w:tab/>
        <w:tab/>
        <w:t>AAGGCCTaTTAG.......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300</w:t>
        <w:tab/>
        <w:tab/>
        <w:t>....CCTTTTAGAGATGATGAT....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 1 |   2  |   3   |4| 5  | 6|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ype glob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gs dense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umseg 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d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al id 300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starts { 0,0,-1, 4,4,0, 12,-1,8, 19,12,15, 22,15,-1, 26,19,18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lens { 4, 8, 7, 3, 4, 4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 Aligning Any Bioseq Type With Any 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100</w:t>
        <w:tab/>
        <w:tab/>
        <w:t>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200</w:t>
        <w:tab/>
        <w:tab/>
        <w:t>AAGGCCTaTTAG.......GATGATG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d=300</w:t>
        <w:tab/>
        <w:tab/>
        <w:t>....CCTTTTAGAGATGATGAT....ATG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 1 |   2  |   3   |4| 5  | 6|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type glob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gs st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3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3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empty local id 300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1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4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1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3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7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8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empty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3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4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21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4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3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7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2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25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5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18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empty local id 300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dim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1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26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29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2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9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22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id local id 30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from 18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ab/>
        <w:t>to 21 }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early the Std-seg method should only be used when its flexibility is required. Nonetheless, there is no ready substitute for Std-seg when flexibility is deman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align.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Alignment ele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align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Seq-id, Seq-loc , Na-strand FROM NCBI-Seqlo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 FROM NCBI-Gener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Alignme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ype ENUMERAT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lobal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ags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ial (3) ,           -- mapping pieces togeth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m INTEGER OPTIONAL ,     -- dimensional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 SET OF Score OPTIONAL ,   -- for whole align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s CHOICE {                   -- alignment 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ndiag SEQUENCE OF Dense-dia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nseg Dense-se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SEQUENCE OF Std-seg }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 ::= SEQUENCE {         -- for (multiway) diagonal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m INTEGER DEFAULT 2 ,    -- dimensional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s SEQUENCE OF Seq-id ,   -- sequences in or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rts SEQUENCE OF INTEGER ,  -- start OFFSETS in ids or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 INTEGER ,                 -- len of aligned segmen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s SEQUENCE OF Na-stran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s SET OF Scor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ense-seg: the densist packing for sequence alignments onl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a start of -1 indicates a gap for that sequence of</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length le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d=100  AAGGCCTTTTAGAGATGATGATGATGATG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d=200  AAGGCCTTTTAG.......GATGATGATG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id=300  ....CCTTTTAGAGATGATGAT....ATG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im = 3, numseg = 6, ids = { 100, 200, 30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starts = { 0,0,-1, 4,4,0, 12,-1,8, 19,12,15, 22,15,-1, 26,19,18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lens = { 4, 8, 7, 3, 4, 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 ::= SEQUENCE {          -- for (multiway) global or partial alignmen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m INTEGER DEFAULT 2 ,       -- dimensional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seg INTEGER ,              -- number of segments he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s SEQUENCE OF Seq-id ,      -- sequences in ord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rts SEQUENCE OF INTEGER ,  -- start OFFSETS in ids order within se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s SEQUENCE OF INTEGER ,    -- lengths in ids order within se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ands SEQUENCE OF Na-stran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s SEQUENCE OF Score OPTIONAL }  -- score for each se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m INTEGER DEFAULT 2 ,       -- dimensionali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s SEQUENCE OF Seq-i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 SEQUENCE OF Seq-loc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s SET OF Score OPTION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d Object-id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ue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l RE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 INTEGER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E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alig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alig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alig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align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align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Genera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ge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lo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Align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Seqalign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co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OTE: read, write, and free always process GROUPS of sco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cor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bjectIdPtr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choice;          /* 0=not set, 1=int, 2=re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Val 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core PNTR next;    /* for sets of scor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core, PNTR Score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Ptr Score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coreSetAsnWrite PROTO((ScorePtr sp, AsnIoPtr aip, AsnTypePtr settype, AsnTypePtr elemen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Ptr ScoreSetAsnRead PROTO((AsnIoPtr aip, AsnTypePtr settype, AsnTypePtr element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orePtr ScoreSetFree PROTO((Score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Ali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ype =  type of align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lobal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ags (2)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artial (3) ,           -- mapping pieces togeth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ther (255)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type = type of segs structu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t-set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ndiag 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nseq 2</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d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alig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g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di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Ptr sco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seg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align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Align, PNTR SeqAlign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Ptr SeqAlign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AlignAsnWrite PROTO((SeqAlignPtr an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Ptr SeqAlign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Ptr SeqAlignFree PROTO((SeqAlign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Align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AlignSetAsnWrite PROTO((SeqAlignPtr anp, 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AlignPtr SeqAlignSetAsnRead PROTO((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nseDi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dendia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dim;                   /* this is a convenience, not in asn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Ptr star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le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Ptr stran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Ptr sco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dendiag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nseDiag, PNTR DenseDia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Ptr DenseDiag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enseDiagAsnWrite PROTO((DenseDiagPtr dd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Ptr DenseDiag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DiagPtr DenseDiagFree PROTO((DenseDiagPtr dd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nseSe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dense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di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se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Ptr start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Ptr le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Ptr stran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Ptr sco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nseSeg, PNTR DenseSe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Ptr DenseSeg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DenseSegAsnWrite PROTO((DenseSegPtr d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Ptr DenseSeg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nseSegPtr DenseSegFree PROTO((DenseSegPtr d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dSe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tdseg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di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ids;    /* SeqId 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LocPtr loc;    /* SeqLoc 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corePtr scor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tdseg PNTR n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dSeg, PNTR StdSeg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Ptr StdSeg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tdSegAsnWrite PROTO((StdSegPtr ss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Ptr StdSeg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dSegPtr StdSegFree PROTO((StdSegPtr s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res.docµSequence Graph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 Graph on a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1 Specification: seqres.as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 Sequence Analysis Results (other than align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y James Ostell, 199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CBI-Seqres DEFINI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ORTS Seq-grap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MPORTS Seq-loc FROM NCBI-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ence Graph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or values mapped by residue or range to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ent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oc Seq-loc ,                       -- region this applies to</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x VisibleString OPTIONAL ,    -- title for x-axi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y VisibleString OPTIONA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p INTEGER OPTIONAL ,             -- compression (residues/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 REAL OPTIONAL ,                   -- for scaling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 REAL OPTIONAL ,                   -- display = (a x value) +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val INTEGER ,                    -- number of values in grap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raph CHOI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al Real-graph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 Int-graph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yte Byte-graph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al-graph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x REAL ,                          -- top of grap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n REAL ,                          -- bottom of grap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xis REAL ,                         -- value to draw axis 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ues SEQUENCE OF RE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graph ::= SEQUENC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x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n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xis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xml:space="preserve">values SEQUENCE OF INTEGER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graph ::= SEQUENCE {              -- integer from 0-255</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x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n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xis INTEGE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ues OCTET STR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objr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objr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objr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Object manager interface for module NCBI-Seq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res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res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SNTOO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loc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loc.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a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ResAsn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ternal structures for NCBI-SeqRes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Grap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graph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omme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LocPtr loc;     /* SeqLoc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titlex,</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flags[3];   /* [0]-comp used?,[1]-a,b used?, [2] graph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compl;                       /* 1=real, 2=int, 3=byt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loatHi a,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v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Val max,</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i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xi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ointer values;  /* real=array of FloatHi, int=array of Int4,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graph PNTR next;              /* byte = ByteStor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Graph, PNTR SeqGraph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Ptr SeqGraphNew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GraphAsnWrite PROTO((SeqGraphPtr sgp, 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Ptr SeqGraphAsnRead PROTO((AsnIoPtr aip, AsnTypePtr at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Ptr SeqGraphFree PROTO((SeqGraphPtr sg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Graph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GraphSetAsnWrite PROTO((SeqGraphPtr sgp, 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GraphPtr SeqGraphSetAsnRead PROTO((AsnIoPtr aip, AsnTypePtr set, AsnTypePtr ele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sequtil.docµSequence Utilit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ntil the narrative text of this chapter can be written, we have simply included the relevant header files and some examples of function uses with listing of some of the programs in the demo directory of the toolkit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mo: seqtes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variabilis nifD gene 5' recombination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n=497 gaps=1 segs=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 = 204</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en = 29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isA peptide A (a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n=44 gaps=0 segs=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xisA peptide B (a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en=5 gaps=0 segs=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rt: plus strand with SeqPortGet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CGATAACGCCACCATCATTTATGATGACGTTACCGCCTACGAATTTGAAGAGTTCG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AAGCTAAGAAGCCTGATTTAATCGCTTCTGGTATTAAAGAGAAGTATGTCTTCCAAA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GGCTCTTCCCTTCCGTCAAATGCACTCTTGGGATTACTCCGAACCTAGCGATGGGG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AATGTCAGATCAGATAAGGT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TTTTGTTCTCATGTGTTCTCTTTGCTGCTGTGCTTGCAGACTTGAGCCGAGAAAAC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CGTCGGTAGATGAAAGTGGCTCCAAGTCTGCAAAGGCTTGTTGATATTTGTCTTGACC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GATTTTGCATCGCTGTGGTATTAGCCTATATTTAGCCTAAAAATTAATGTGTTATCAG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AACAATGTTCATCACTAACACTGCTCAGTGCAAACATTAAGCTGTTGAAAGCTATTA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CACAAAAAGGATTACTCCGGCCCTTATCACGGTTACGACGGATTTGCTAT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rt on minus with SeqPort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GATAGCAAATCCGTCGTAACCGTGATAAGGGCCGGAGTAATCCTTTTTGTGGTTTA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CTTTCAACAGCTTAATGTTTGCACTGAGCAGTGTTAGTGATGAACATTGTTTGCTGA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ACATTAATTTTTAGGCTAAATATAGGCTAATACCACAGCGATGCAAAATCAGGGTC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ACAAATATCAACAAGCCTTTGCAGACTTGGAGCCACTTTCATCTACCGACGGCAGTT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TCGGCTCAAGTCTGCAAGCACAGCAGCAAAGAGAACACATGAGAACAAAA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AACCTTATCTGATCTGACATTTGCACCCCATCGCTAGGTTCGGAGTAATCCCAAGAG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TTTGACGGAAGGGAAGAGCCATCTTTTGGAAGACATACTTCTCTTTAATACCAGAAG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ATTAAATCAGGCTTCTTAGCTTTTACGAACTCTTCAAATTCGTAGGCGGTAACGTCA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AAATGATGGTGGCGTTATCG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cleic Acids in FASTA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t;gb|M28152|ANANIFDR1 A.variabilis nifD gene 5' recombination si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CGATAACGCCACCATCATTTATGATGACGTTACCGCCTACGAATTTGAAGAGTTCG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AAGCTAAGAAGCCTGATTTAATCGCTTCTGGTATTAAAGAGAAGTATGTCTTCCAAAA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TGGCTCTTCCCTTCCGTCAAATGCACTCTTGGGATTACTCCGAACCTAGCGATGGGG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AATGTCAGATCAGATAAGGTT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t;gb|M28153|ANANIFDR2 A.variabilis nifD gene 3' recombination site, and xisA gene, 5'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TTTTGTTCTCATGTGTTCTCTTTGCTGCTGTGCTTGCAGACTTGAGCCGAGAAAACT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CGTCGGTAGATGAAAGTGGCTCCAAGTCTGCAAAGGCTTGTTGATATTTGTCTTGACC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GATTTTGCATCGCTGTGGTATTAGCCTATATTTAGCCTAAAAATTAATGTGTTATCAG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AACAATGTTCATCACTAACACTGCTCAGTGCAAACATTAAGCTGTTGAAAGCTATTA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CACAAAAAGGATTACTCCGGCCCTTATCACGGTTACGACGGATTTGCTAT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eins in FASTA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t;gim|86660 xisA peptide A (a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QNQGQDKYQQAFADLEPLSSTDGSFLGSSLQAQQQREHMRTK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t;gim|86661 xisA peptide B (a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RTK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test.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est program for sequence display, SeqPort and ToFast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seqpor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tofasta.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uildList (SeqEntryPtr sep, Pointer data, Int4 index, Int2 ind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snIoPtr       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ioseqPtr PNTR seq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4           seqnum, i, numseg, lens[10], 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c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Uint1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Ptr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har           buffer[10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Load SeqEntry object loader and sequence alphabe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 SeqEntryLoa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SeqEntryLoad fai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Use the file "example.prt" as the ASN I/O stream.  This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can be found in the ncbi/demo.  It is in ASN.1 Print Value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aip = AsnIoOpen("example.prt", "r"))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retur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rite the output to "seqtest.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 = FileOpen("seqtest.out",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Sequence summary:\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Read in the whole entry into the Sequence Entry Pointe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Close the ASN stream, which in turn closes the input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p = SeqEntryAsnRead(aip,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ip = AsnIoClose(a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Determine how many Bioseqs are in this SeqEntry. Alloc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enough memory to hold a list of pointer to all of the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Bioseqs.  Invoke an Explore function to "visit"each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e are allowed to pass one pointer for use by the explor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function, in this case, "Build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num = BioseqCount(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list = MemNew((size_t)(seqnum * sizeof(Bioseq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ioseqExplore(sep, (Pointer) seqlist, Build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For each Bioseq in the SeqEntry write out it's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len, number of gaps, and number of segments. Write 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the length of each segment, up to 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or(i = 0; i &lt; seqnum; i++)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numseg = BioseqCountSegs(seqlis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title = BioseqGetTitle(seqlis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lePuts((VoidPtr)tit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lePuts("\n",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printf(fp, "len=%ld gaps=%ld segs=%ld\n", BioseqGetLen(seqlis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ioseqGetGaps(seqlist[i]), numse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numseg &gt; 1) &amp;&amp; (numseg &lt;=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BioseqGetSegLens (seqlist[i], le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or (j = 0; j &lt; numseg; 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fprintf(fp, "  len = %ld\n", lens[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ilePuts("\n",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pp = SeqPortNew(seqlist[0], 0, -1, 0, Seq_code_iupac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spp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fail on SeqPort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SeqPort: plus strand with SeqPortGetResidue\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hile ((residue = SeqPortGetResidue(spp)) != SEQPORT_E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residue == SEQPORT_EO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buffer[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printf(fp, "%s\nSegment\n",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el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buffer[i] =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if (i == 6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buffer[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fprintf(fp, "%s\n",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i)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uffer[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fprintf(fp, "%s\n",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EOF\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PortFree(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nSeqPort on minus with SeqPortRead\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pp = SeqPortNew(seqlist[0], 0, -1, Seq_strand_minus, Seq_code_iupacn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f (spp ==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Message(MSG_ERROR, "fail on SeqPortNe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o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ctr = SeqPortRead(spp, (Uint1Ptr)buffer, 6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f (ctr &gt; 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buffer[ctr]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fprintf(fp, "%s\n", buff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 el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ctr *=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if (ctr == SEQPORT_EO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fprintf(fp,"Segmen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else if (ctr == SEQPORT_E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ab/>
        <w:tab/>
        <w:t>fprintf(fp,"EOF\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hile (ctr != SEQPORT_EO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PortFree(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rite out the nucleic acid sequences in this Seq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nNucleic Acids in FASTA format:\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ToFasta(sep, fp, 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Write out the protein sequences in this Seq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printf(fp, "\nProteins in FASTA format:\n\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ToFasta(sep, fp, 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 Close the output file and free up allocated spa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close(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MemFree(seq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Free(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is SeqEntry exploration function copy the current pointer position inth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e Bioseq entry to a list of Bioseq poin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uildList(SeqEntryPtr sep, Pointer data, Int4 index, Int2 ind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ioseqPtr PNTR) data)[index] = (BioseqPtr)sep-&gt;data.ptr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retu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ding Features and Descriptors in an 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eatures attached to one particular SeqEntry can be obtained as follow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all.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sequti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Ptr     b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SetPtr  bset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AnnotPtr   ann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FeatPtr    fe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sp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setp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S_Bioseq (s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sp = (BioseqPtr) sep-&gt;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bsp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bsp-&gt;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 bsp-&gt;ann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if (IS_Bioseq_set (s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setp = (BioseqSetPtr) sep-&gt;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bsetp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bsetp-&gt;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 bsetp-&gt;ann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descr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desc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descr-&gt;n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annot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annot-&gt;type == 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 (SeqFeatPtr) annot-&gt;dat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feat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 feat-&gt;n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nnot = annot-&gt;nex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eatures applicable to a given Bioseq, which may be attached at any point in the hierarchy, can be obtained using the BioseqContext functions as follow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all.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sequti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Ptr         b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SetPtr      bset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AnnotPtr       ann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FeatPtr        fe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ContextPtr  b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S_Bioseq (se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cp = BioseqContextNew ((BioseqPtr) sep-&gt;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bcp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BioseqContextGetSeqDescr (bcp, 0, NULL,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descr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desc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escr = BioseqContextGetSeqDescr (bcp, 0, descr,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ContextFree (bc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cp = BioseqContextNew ((BioseqPtr) sep-&gt;data.ptrval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bcp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 BioseqContextGetSeqFeat (bcp, 0, NULL, NULL,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feat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fea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 = BioseqContextGetSeqFeat (bcp, 0, feat, NULL,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ContextFree (bc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ploring an Object Using ASN.1 Defined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seqport.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AsnExpOptPtr  aeo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AsnIoPtr      ai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Int2          charsPerLine = 5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void GetSeqFeat (AsnExpOptStructPtr aeo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        buffer [101];</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resid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FeatPtr  sf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aeosp-&gt;dvp-&gt;intvalue != START_STRUC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fp = (SeqFeatPtr) aeosp-&gt;the_stru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sfp-&gt;data.choice == 3)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p = SeqPortNewByLoc (sfp-&gt;location, Seq_code_iupac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residue = SeqPortGetResidue(spp)) != SEQPORT_EO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residue == SEQPORT_EO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uffer [i]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rintf (fp, "%s\n&gt;Segment\n", buff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uffer [i] = resid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 &gt;= charsPerLin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uffer [i]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rintf (fp, "%s\n", buff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 !=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uffer [i]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rint (fp, "%s\n", buff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PortFree(sp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 = FileOpen ("test.out", "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ip = AsnIoNullOpe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eop = AsnExpOptNew (aip, "Seq-feat", NULL, GetSeqFe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aeop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AsnWrite (sep, aip,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IoClose (ai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Clos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sequtil.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util.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sequtil.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1/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Sequence Utilities for objseq and objs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Uti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Util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se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sset.h&gt;</w:t>
        <w:tab/>
        <w:tab/>
        <w:t xml:space="preserve">   /* the object loader interfa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hat am I?</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int1 Bioseq_repr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Uint1 BioseqGetCode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BioseqGetSeqDescr PROTO((BioseqPtr bsp, Int2 type, ValNodePtr cur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BioseqGetTitle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mberingPtr BioseqGetNumbering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BioseqGetLen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BioseqGetGaps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BioseqGetSegLens PROTO((BioseqPtr bsp, Int4Ptr le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ioseqCountSegs(x) BioseqGetSegLens(x,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BioseqRawConvert PROTO((BioseqPtr bsp, Uint1 new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BioseqRawPack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yteStorePtr BSConvertSeq PROTO((ByteStorePtr bsp, Uint1 newcode, Uint1 oldcode, Int4 seq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Ptr BioseqFind PROTO((SeqIdPtr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BioseqMatch PROTO((BioseqPtr bsp, SeqIdPtr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tringForSeqMethod PROTO((Int2 metho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ntext routines for Bioseqs in Seq-entr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ntext is the chain of Seqentries leading to th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ntext[count-1] is SeqEntry for bsp itsel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f Bioseq not in a Seqentry, count is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IOSEQCONTEXTMAX 2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bioseqcontx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ioseqPtr bsp;           /* the Bioseq in ques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count;              /* number of elements in contex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Boolean hit;             /* used by BioseqContextNew and ..GetSeqFe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EntryPtr context[BIOSEQCONTEXTMAX];  /* array of SeqEntryPtr (last is count -1)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FeatPtr sfp;          /* current sf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AnnotPtr sap;         /* current sa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Int2 sftype,             /* SeqFeat type to look fo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in;</w:t>
        <w:tab/>
        <w:tab/>
        <w:tab/>
        <w:tab/>
        <w:tab/>
        <w:t xml:space="preserve"> /* 0=location, 1=product, 2=eith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Context, PNTR BioseqContex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ContextPtr BioseqContextNew PROTO((BioseqPtr b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oseqContextPtr BioseqContextFree PROTO((BioseqContextPtr b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BioseqContextGetSeqDescr PROTO((BioseqContextPtr bcp, Int2 type, ValNodePtr curr, SeqEntryPtr PNTR the_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BioseqContextGetTitle PROTO((BioseqContextPtr bc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FeatPtr BioseqContextGetSeqFeat PROTO((BioseqContextPtr bcp, Int2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SeqFeatPtr curr, SeqAnnotPtr PNTR sapp, Int2 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CodeTable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MapTable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oth may return INVALID_RESIDUE when a residue is out of ran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NVALID_RESIDUE 25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SeqMapTableConvert PROTO((SeqMapTablePtr smtp, Uint1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SeqCodeTableComp PROTO((SeqCodeTablePtr sctp, Uint1 resid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umbering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onvert any numbering value to seq offse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NumberingOffset PROTO((NumberingPtr np, DataValPtr av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convert seq offset to numbering valu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NumberingValue PROTO((NumberingPtr np, Int4 offset, DataValPtr a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NumberingValueBySeqId PROTO((SeqIdPtr sip, Int4 offset, DataValPtr av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void NumberingDefaultLoad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NumberingPtr NumberingDefaultGet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Entry and BioseqSet stuf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Bioseq_set_class PROTO((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aversal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Entry - any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 SeqEntryFunc) PROTO((SeqEntryPtr sep, Pointer mydata, Int4 index, Int2 ind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SeqEntryList PROTO((SeqEntryPtr sep, Pointer mydata, SeqEntryFunc mycallback, Int4 index, Int2 ind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Count( a )  SeqEntryList( a ,NULL,NULL,0,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Explore(a,b,c) SeqEntryList(a, b, c, 0L,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raversal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ioseq types only - "individual" sequen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o NOT traverse component parts of seqmented or constructed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4 BioseqList PROTO((SeqEntryPtr sep, Pointer mydata, SeqEntryFunc mycallback, Int4 index, Int2 ind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ioseqCount( a )  BioseqList( a ,NULL,NULL,0,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ioseqExplore(a,b,c) BioseqList(a, b, c, 0L,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parts rout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ts next Seqdescr after curr in sep of type typ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SeqEntryGetSeqDescr PROTO((SeqEntryPtr sep, Int2 type, ValNodePtr cur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gets first title from sep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eqEntryGetTitle PROTO((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Manipula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Boolean SeqEntryConvert PROTO((SeqEntryPtr sep, Uint1 new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EntryPack(x) SeqEntryConvert(x, (Uint1)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 stuf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RINTID_FASTA_SHORT ( (Uint1)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RINTID_FASTA_LONG ( (Uint1)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RINTID_TEXTID_LOCUS ( (Uint1)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RINTID_TEXTID_ACCESSION ( (Uint1)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PRINTID_REPORT ((Uint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Select PROTO((SeqIdPtr sip, Uint1Ptr order, Int2 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IdBestRank PROTO((Uint1Ptr buf, Int2 n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FindBest PROTO(( SeqIdPtr sip, Uint1 targ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eqIdPrint PROTO((SeqIdPtr sip, CharPtr buf, Uint1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IdParse PROTO((CharPtr bu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oolean SeqIdMatch(a,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turns TRUE if seqids mat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dMatch PROTO((SeqIdPtr a, SeqId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ForSameBioseq(a,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ys to locate all ids for a or b and determ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a and b refer the the same Bio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dForSameBioseq PROTO((SeqIdPtr a, SeqId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Boolean SeqIdIn (a,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returns TRUE if a in list of b</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dIn PROTO((SeqIdPtr a, SeqId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LocPtr SeqLocFindNext PROTO((SeqLocPtr seqlochead, SeqLocPtr curr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IS_one_loc PROTO((SeqLocPtr anp));  /* for SeqLo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LocStart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LocStop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SeqLocStrand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LocLen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LocGetSegLens PROTO((SeqLocPtr slp, Int4Ptr lens, Int4 ctr, Boolean ga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CountSegs(x) SeqLocGetSegLens(x, NULL,0,FAL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LocGetGaps(x) SeqLocGetSegLens(x,NULL,0,TR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IdPtr SeqLocId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StrandCmp PROTO((Uint1 stra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LocRevCmp PROTO((SeqLocPtr an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GetOffsetInLoc PROTO((SeqLocPtr of, SeqLocPtr in, Boolean st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GetOffsetInBioseq PROTO((SeqLocPtr of, BioseqPtr in, Boolean sta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LocOrder PROTO((SeqLocPtr a, SeqLocPtr b, BioseqPtr 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LocMol PROTO((SeqLocPtr seql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SeqLocPrint PROTO((SeqLocPtr sl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LocCompare(a,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retur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0 = no overla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1 = a is completely contained in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2 = b is completely contained in 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3 = a ==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4 = a and b overlap, but neither completely contained in the oth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LocCompare PROTO((SeqLocPtr a, SeqLocPtr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LC_NO_MATCH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LC_A_IN_B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LC_B_IN_A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LC_A_EQ_B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LC_A_OVERLAP_B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IntCheck PROTO((SeqIntPtr sip));   /* checks for valid interv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qPntCheck PROTO((Int4 point, SeqIdPtr seq_id));  /* checks valid p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TaxNameFromCommon PROTO((CharPtr comm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seqpor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por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seqpor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James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7/13/9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  Ports onto Bioseq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w:t>
        <w:tab/>
        <w:t xml:space="preserv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por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NCBI_Seqpor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sequti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Po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ill attach only to "individual"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Read return 253 for end of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52 for end of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251 when skipping a virtual sequence with leng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nd INVALID_RESIDUE (255) on invalid resid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PORT_EOF 253       /* end of sequence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PORT_EOS 252       /* end of segmen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EQPORT_VIRT 251      /* skipping virtual sequence with length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IS_residue(x) (x &lt;= 250)</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seqpo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oseqPtr bsp;             /* 1 seqentry per por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start, stop,            /* region of bsp cover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urpos,                  /* current position 0-(totlen-1)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tlen,                  /* total length of covered reg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ab/>
        <w:t>bytepos;                 /* current byte position in bsp-&gt;dat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umberingPtr currnum;        /* current numbering info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strand,                /* as in seqloc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stmsg;                 /* used by SeqPortRea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is_circle ,          /* go around the end of a circl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s_seg ,             /* return EOS at the end of segmen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_virtual,          /* deliver '-' over virtual seq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os;                 /* set when comp strand tries to back of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MapTablePtr smtp;         /* for mapping to requested alphab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CodeTablePtr sctp;        /* for getting symbol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newcode,               /* requested output cod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ldcode;               /* current input seq code (0 if not raw)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nt1 byte,                    /* current byte in bu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c,                      /* value to start bitct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itctr,                  /* current shif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shift,                  /* amount to left shift on decompac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shift,                  /* amount to right shift residue valu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ask;                    /* mask for compact byt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uct seqport PNTR curr ,   /* current active seqport if seg or 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NTR segs,                    /* segments if seg or ref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NTR next;                    /* if part of a segment chai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eqPort, PNTR SeqPor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rtPtr SeqPortNew PROTO((BioseqPtr bsp, Int4 start, Int4 stop, Uint1 strand, Uint1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rtPtr SeqPortNewByLoc PROTO((SeqLocPtr seqloc, Uint1 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PortPtr SeqPortFree PROTO((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PortTell PROTO((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PortSeek PROTO((SeqPortPtr spp, Int4 offset, Int2 ori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SeqPortLen PROTO((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Uint1 SeqPortGetResidue PROTO((SeqPortPtr sp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qPortRead PROTO((SeqPortPtr spp, BytePtr buf, Int2 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oteinFromCdRegion(sfp, include_st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tab/>
        <w:t>produces a ByteStorePtr containing the protein sequence 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cbieaa code for the CdRegion sfp.  If include_stop, will transl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hrough stop codons.  If NOT include_stop, will stop at first st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odon and return the protein sequence NOT including the terminat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stop.  Supports reading frame, alternate genetic codes, and code brea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the Cd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yteStorePtr ProteinFromCdRegion PROTO(( SeqFeatPtr sfp, Boolean include_st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access.docµEntrez Data Acces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necting To and Disconnecting From Data Sour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all.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code.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EntrezInit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AllObjLoad () &amp;&amp; SeqCodeSetLoad ())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Main body of program goes her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Fini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anning the List of Available Ter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list of terms can be obtained by a scanning procedure.  This utilizes a callback function.  If the Boolean return of the callback is FALSE, the scanning stop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Boolean ReadProc (CharPtr term, Int4 special, Int4 tot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  str [3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term.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mFree (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 TR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ermListByTerm (TYPE, FIELD, str, TERMS, ReadProc, &amp;startPa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term scanning can be started from a given page using EntrezTermListByPage.  Scanning will continue until the end of the term list, until the specified number of pages have been read, or until the callback returns FALS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ermListByPage (TYPE, FIELD, startPage, PAGES, ReadPr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pecial and total counts for a given term can be obtained by EntrezFindTerm.  This will also perform a truncation if the term string ends i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FindTerm (TYPE, FIELD, str, &amp;special, &amp;tot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taining the UID Given an Accession Numb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seq.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IdPtr      si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xtSeqIdPtr  tsi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sip = TextSeqIdNew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p = ValNodeNew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p-&gt;data.ptrvalue = t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witch (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GENBANK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p-&gt;choice = SEQID_GENBAN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PIR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p-&gt;choice = SEQID_PI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SWISSPRO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p-&gt;choice = SEQID_SWISSPR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witch (KIN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NAM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sip-&gt;name = StringSave (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ACCESSION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sip-&gt;accession = StringSave (TER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d = FindSeqId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uid !=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u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extSeqIdFree (tsi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Free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taining the UIDs That Satisfy a Boolean Que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ata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_M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_AA</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mino Acid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_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ucleotide Sequ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_SEQ</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ither Sequence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WO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MES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SH ter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KYW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eyw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AU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uthor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JOU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Journal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O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rganism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ACC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cession numbers, locus names, patent 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GE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 Symb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PRO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tein Nam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LD_ECN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C. numb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NodePtr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la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kSetPtr  l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roup =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st = 0;</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MORE_QUERI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lst = EntrezTLNew (TYP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GET_NEXT_TERM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GROUP_SINGLE || GROUP_FIRS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last == 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LParen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if (last == grou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OR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RParen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AND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LParen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AddTerm (elst, TERM, TYPE, FIELD, STATE_SPECI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ast =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sp = EntrezTLEval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LFree (els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or (i = 0; i &lt; lsp-&gt;num; i++)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d = lsp-&gt;uids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u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kSetFree (l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Sequence Reco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sse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ret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Ptr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witch (complexity)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BIO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code = SEQENTRY_READ_BIO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SEGSE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code = SEQENTRY_READ_SEG_SE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e NUCPROT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code = SEQENTRY_READ_NUC_PRO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p = EntrezSeqEntryGet (uid, retcod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s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Free (s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MEDLINE Recor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ven a UID, MedlineEntryGet will find the record on the CD-ROM, open an AsnIo channel at that location, call the object loader, and return a pointer to the MedlineEntr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med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EntryPtr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p = EntrezMedlineEntryGet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m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EntryFree (me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eaming Through All of the Data Recor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casn.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medli.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sse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N_Handle      casn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             filename [FILENAME_MAX];</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EntryPtr  me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             path [PATH_MAX];</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Ptr      se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tot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or (i = 1; i &lt;= 21; i++)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 &lt; 1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rintf (filename, "seqasn.00%d", (int)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rintf (filename, "seqasn.0%d", (int)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ingCpy (path, "SEQDATA:sequenc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BuildPath (path, NULL, file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casnh= CASN_Open (path))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tal = CASN_DocCount (casn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CASN_DocType (casnh) == CASN_TypSeq)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sep = CASN_NextSeqEntry (casnh))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s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Free (se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N_Close (casn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or (i = 1; i &lt;= 10; i++)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 &lt; 10)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rintf (filename, "medasn.00%d", (int)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els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rintf (filename, "medasn.0%d", (int)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ringCpy (path, "REFDATA:medlin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BuildPath (path, NULL, file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casnh= CASN_Open (path))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otal = CASN_DocCount (casn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CASN_DocType (casnh) == CASN_TypMe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hile ((mep = CASN_NextMedlineEntry(casnh)) != NULL)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m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EntryFree (me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SN_Close (casnh);</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to FASTA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oaded sequence record can be converted to and saved in FASTA form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tofasta.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sequti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 = FileOpen (str, "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Convert (sep, Seq_code_iupac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ToFasta (sep, fp, is_na);</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Clos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GenBank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oaded sequence record can be converted to and saved in GenBank flat file form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togenbnk.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s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          *f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Ptr  o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ataVal       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 = FileOpen (str, "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optionHead =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intvalue = TR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New (&amp;opt, OP_TOGENBNK, OP_TOGENBNK_QUIET, val,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New (&amp;opt, OP_TOGENBNK, OP_TOGENBNK_NO_NCBI, val, NUL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ptrvalue = StringSav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New (&amp;opt, OP_TOGENBNK, OP_TOGENBNK_DIV, v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FreeFunc) MemFre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val.ptrvalue = StringSav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New (&amp;opt, OP_TOGENBNK, OP_TOGENBNK_DATE, va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FreeFunc) MemFre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New (&amp;opt, OP_TOGENBNK, OP_TOGENBNK_RELEASE, val,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f (IsGenBank (se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eqEntryToGenbank (fp, sep, op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snOptionFree (&amp;opt, OP_TOGENBNK, 0);</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Clos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verting to MEDLARS Forma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loaded MEDLINE record can be converted to and saved in MEDLARS form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tomedlin.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p = FileOpen (str, "w");</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MedlineEntryToDataFile (mep, f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ileClose (f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Document Summa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ven a UID and a type, EntrezDocSum will return a document summary for a record.  TYPE is TYP_ML, TYP_AA, TYP_NT, or TYP_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SumPtr  d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sp = EntrezDocSum (TYPE,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dsp.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SumFree (d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oading a Set of Document Summa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iven a list of UIDs and a type, EntrezDocSumListGet will call a callback for each document summary.  If the callback returns FALSE, then remaining DocSums may be cached locally for subsequent retrieval by EntrezDocSum:</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tatic Boolean DocSumProc (DocSumPtr dsp, 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docsum.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SumFree (d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return TR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EntrezDocSumListGet, NUM is the number of DocSums desired, UIDs is a DocUid array of of length NUM, and TYPE is TYP_ML, TYP_AA, TYP_NT, or TYP_SEQ:</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DocSumListGet (NUM, TYPE, UIDs, DocSumPr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treiving Neighbors and Lin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Neighbors and links are precomputed and stored on the Entrez CD-ROM. See the Entrez documentation for an explanation of what neighbors and links ar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accentr.h&g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clude &lt;objacces.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kSetPtr  ls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sp= EntrezUidLinks (FIELD, uid, LINK_TO_FIEL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or (i = 0; i &lt; lsp-&gt;num; i++)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uid = lsp-&gt;uids [i];</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 Do something with the ui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LinkSetFree (l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accentr.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ccentr.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accentr.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Oste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4/23/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File Descrip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ntrez index access library for Entrez</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ACCENTR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ACCENTR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Seqset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sse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Medline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medli.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NCBI_Access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acces.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Type Definitions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Int4  Doc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Int4Ptr DocUid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Int2   Doc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Int2   DocFiel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fielddat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_terms;                /* number of terms in this field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num_bucket;           /* number of buckets of term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ntrezFieldData, PNTR EntrezFieldDataPtr;</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typedata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                   /* number of entrie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4    num_uids;                  /* number of uid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minuid;                /* minimum uid for this 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maxuid;                /* maxuid for this type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num_bucket;            /* number of uid buckets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FieldDataPtr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ntrezTypeData, PNTR EntrezTypeDataPtr;</w:t>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_EntrezInfo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volume_label;</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ver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issu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forma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desc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no_compress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huff_cou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Ptr huff_lef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Ptr huff_righ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type_cou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PNTR type_nam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type_bucket_siz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field_coun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PNTR field_nam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Int2    field_bucket_siz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EntrezTypeDataPtr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ntrezInfo, PNTR EntrezInfo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PreDefined Entrez types and fiel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oc type cod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TYPE       3   /* number of types == 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TYP_ML      0   /*  Medline-entr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TYP_AA      1   /*  amino aci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TYP_NT      2   /*  nucleic acid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TYP_SEQ     4   /*  either aa or na used only for uid lookup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eld cod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FLD        10  /* number of fields == 10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WORD    0   /*  Word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MESH    1   /*  MeSH term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KYWD    2   /*  Keywor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AUTH    3   /*  Autho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JOUR    4   /*  Journal tit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ORGN    5   /*  Organism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ACCN    6   /*  Accession numb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GENE    7   /*  Gene Symbo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PROT    8   /*  Protein nam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FLD_ECNO    9   /*  E.C. numb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docsum {</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ocUid ui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oolean no_abstra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ranslated_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no_author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harPtr capti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ocSum, PNTR DocSum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Boolean (*DocSumListCallBack) PROTO((DocSumPtr dsp, 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NULLSYM     0     /* for building boolea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LPAREN      1</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RPAREN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ANDSYMBL    3</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ORSYMBL     4</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BUTNOTSYMBL 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SPECIALTERM 6</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TOTALTERM   7</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itialize and close sess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ot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October 1993, EntrezInit() will be replaced by the functionality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ntrezInitWithExtras(), and EntrezInitWithExtras(), in turn, will b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temporarily defined as a macro version of EntrezIni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e., in October 1993, this code will read as follow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efine EntrezInitWithExtras(a,b,c)   EntrezInit(a,b,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extern Boolean _cdecl EntrezInit PROTO((CharPtr appl_i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Boolean no_warnings, BoolPtr is_network));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In the Spring of 1994, the EntrezInitWithExtras() macro will be delet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J. Epstein, 8 June 1993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EntrezInit()             EntrezInitWithExtras(NULL, FALSE,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LIBCALL EntrezInitWithExtras PROTO((CharPtr appl_id, Boolean no_warnings, BoolPtr is_networ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BCALL EntrezFini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names and numbers of fields and typ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trezInfoPtr LIBCALL EntrezGetInfo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trezInfoPtr LIBCALL EntrezInfoAsnRead PROTO((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trezInfoPtr LIBCALL EntrezInfoFree PROTO((EntrezInfoPtr c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reates a term node from the uid paramet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BCALL EntrezCreateNamedUidList PROTO((CharPtr term, DocType type, DocField field, Int4 num, DocUidPtr u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Used only by Entrez network serve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LIBCALL EntrezInfoAsnWrite PROTO((EntrezInfoPtr p, AsnIoPtr aip, AsnTypePtr ori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detailed text information about the current stat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arPtr LIBCALL EntrezDetailedInfo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Links and Neighbor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LIBCALL EntrezGetMaxLinks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LIBCALL EntrezSetUserMaxLinks PROTO((Int4 user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LIBCALL EntrezGetUserMaxLinks PROTO((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nkSetPtr LIBCALL EntrezUidLinks PROTO((DocType type, DocUid uid, DocType link_to_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LinkUidList PROTO((LinkSetPtr PNTR result, DocType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DocType link_to_type, Int2 numuid, Int4Ptr uids, Boolean mark_mis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Summarie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SumPtr LIBCALL EntrezDocSum PROTO((DocType type, DocUid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SumPtr LIBCALL DocSumFree PROTO((DocSumPtr ds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DocSumListGet PROTO((Int2 numuid, DocType type, DocUidPtr uids, DocSumListCallBack callba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MlSumListGet PROTO((DocSumPtr PNTR result, Int2 numuid, Int4Ptr u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SeqSumListGet PROTO((DocSumPtr PNTR result, Int2 numuid, Int4Ptr ui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Term List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Boolean (*TermListProc) PROTO((CharPtr term, Int4 special, Int4 tot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TermListByPage PROTO((DocType type, DocField field, Int2 page, Int2 numpage, TermListProc pro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TermListByTerm PROTO((DocType type, DocField field, CharPtr term, Int2 numterms, TermListProc proc, Int2Ptr first_pa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LIBCALL EntrezFindTerm PROTO((DocType type, DocField field, CharPtr term, Int4Ptr spcl, Int4Ptr tot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ok up terms with Boolean oper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New PROTO((DocType 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Term PROTO((ValNodePtr elst, CharPtr term, DocType type, DocField field, Boolean speci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LParen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RParen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AND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OR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AddBUTNOT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alNodePtr LIBCALL EntrezTLFree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nkSetPtr LIBCALL EntrezTLEval PROTO((ValNodePtr el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Look Up a Uid from a SeqId using the Terms lis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LIBCALL EntrezFindSeqId PROTO((SeqIdPtr si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Get Sequence or MEDLINE data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SeqEntryListGet PROTO((SeqEntryPtr PNTR result, Int2 numuid, Int4Ptr uids, Int2 retcode, Boolean mark_mis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LIBCALL EntrezSeqEntryGet PROTO((Int4 uid, Int2 retc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EntrezMedlineEntryListGet PROTO((MedlineEntryPtr PNTR result, Int2 numuid, Int4Ptr uids, Boolean mark_miss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Ptr LIBCALL EntrezMedlineEntryGet PROTO((Int4 u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 Structures and Functions: c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c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BLIC DOMAIN NOTIC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National Center for Biotechnology Inform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is software/database is a "United States Government Work" under th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erms of the United States Copyright Act.  It was written as part of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e author's official duties as a United States Government employee an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hus cannot be copyrighted.  This software/database is freely availab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to the public for use. The National Library of Medicine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have not placed any restriction on its use or reproductio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lthough all reasonable efforts have been taken to ensure the accuracy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and reliability of the software and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o not and cannot warrant the performance or results th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ay be obtained by using this software or data. The NLM and the U.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Government disclaim all warranties, express or implied, inclu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arranties of performance, merchantability or fitness for any particula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urpos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Please cite the author in any work or product based on this materia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Name: casn.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Author:  Greg Schul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Version Creation Date: 9/23/9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Revision: 1.2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File Descrip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functions to decompress a compressed ASN,1 (CASN) f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 Modifications: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Date     Name        Description of mod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4-21-93 Schuler     CASN_ReadBuff declared as LIBCALLBA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06-28-93 Schuler     New function:  CASN_See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__CompressedASN1_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__CompressedASN1__</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objsse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C"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um CASN_Error</w:t>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None,</w:t>
        <w:tab/>
        <w:tab/>
        <w:tab/>
        <w:t>/* no error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Generic,</w:t>
        <w:tab/>
        <w:tab/>
        <w:t>/* general error, not one listed below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Memory,</w:t>
        <w:tab/>
        <w:tab/>
        <w:tab/>
        <w:t>/* memory allocation fail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BadHandle,</w:t>
        <w:tab/>
        <w:tab/>
        <w:t>/* CASN_Handle is invalid or corrup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Open,</w:t>
        <w:tab/>
        <w:tab/>
        <w:t>/* unable to open file for read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Create,</w:t>
        <w:tab/>
        <w:tab/>
        <w:t>/* unable to open file for writing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Read,</w:t>
        <w:tab/>
        <w:tab/>
        <w:t>/* unable to read from open fi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Write,</w:t>
        <w:tab/>
        <w:tab/>
        <w:t>/* unable to write to open fi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Seek,</w:t>
        <w:tab/>
        <w:tab/>
        <w:t>/* either seek or tell failed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ErrFileFormat };</w:t>
        <w:tab/>
        <w:t>/* file format not recognized, or file corrup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um CASN_DocType</w:t>
        <w:tab/>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TypeMed</w:t>
        <w:tab/>
        <w:t>= 1,</w:t>
        <w:tab/>
        <w:t>/* MEDLINE record (ASN.1 type Medline-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b/>
        <w:t>CASN_TypeSeq</w:t>
        <w:tab/>
        <w:t>= 2 };</w:t>
        <w:tab/>
        <w:t>/* Sequence record (ASN.1 type Seq-ent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ruct casn_ioblo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casn_ioblock *CASN_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high-level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SN_Handle     LIBCALL  CASN_Open PROTO((CharPtr fn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xml:space="preserve">void            LIBCALL  CASN_Close PROTO((CASN_Handle handl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snIoPtr        LIBCALL  CASN_GetAsnIoPtr PROTO((CASN_Handl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BCALL  CASN_DocType PROTO((CASN_Handl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4            LIBCALL  CASN_DocCount PROTO((CASN_Handl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dlineEntryPtr LIBCALL  CASN_NextMedlineEntry PROTO((CASN_Handl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qEntryPtr     LIBCALL  CASN_NextSeqEntry PROTO((CASN_Handle 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             LIBCALL  CASN_Seek PROTO((CASN_Handle,long offset,int ori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 ----- low-level -----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SN_Handle LIBCALL  CASN_New PROTO((Int2 doc_type, Int2 huff_cou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BCALL  CASN_Free PROTO((CASN_Hand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_cpluspl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r>
        <w:br w:type="page"/>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vibrant.docµVibrant User Interface Too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rodu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 PushButton (parent, title, a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gramming Examp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Spec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nly header file that needs to be included is &lt;vibrant.h&gt;.  This will automatically include &lt;ncbi.h&gt;, which in turn includes the &lt;ncbilcl.h&gt; header specific for the current platfor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vibran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ButtoN  accept;</w:t>
        <w:br/>
        <w:t>static GrouP   category;</w:t>
        <w:br/>
        <w:t>static PaneL   drawing;</w:t>
        <w:br/>
        <w:t>static GrouP   features;</w:t>
        <w:br/>
        <w:t>static TexT    species;</w:t>
        <w:br/>
        <w:t>static ButtoN  check [4];</w:t>
        <w:br/>
        <w:t>static PoinT   last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ain procedure returns an Int2, which is defined in &lt;ncbilcl.h&gt; as a 16-bit signed integ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Int2 Main (void)</w:t>
        <w:br/>
        <w:br/>
        <w:t>{</w:t>
        <w:br/>
        <w:t xml:space="preserve">  GrouP   g;</w:t>
        <w:br/>
        <w:t xml:space="preserve">  IteM    i;</w:t>
        <w:br/>
        <w:t xml:space="preserve">  MenU    m;</w:t>
        <w:br/>
        <w:t xml:space="preserve">  PrompT  p;</w:t>
        <w:br/>
        <w:t xml:space="preserve">  WindoW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WIN_MAC</w:t>
        <w:br/>
        <w:t xml:space="preserve">  m = AppleMenu (NULL);</w:t>
        <w:br/>
        <w:t xml:space="preserve">  DeskAccGroup (m);</w:t>
        <w:br/>
        <w:t xml:space="preserve">  m = PulldownMenu (NULL, "File");</w:t>
        <w:br/>
        <w:t xml:space="preserve">  i = CommandItem (m, "Quit/Q", QuitProc);</w:t>
        <w:b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w = FixedWindow (-50, -33, -10, -10, "Observed Organisms",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non-Macintosh platforms, the menus go in a particular window, not on the deskto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ndef WIN_MAC</w:t>
        <w:br/>
        <w:t xml:space="preserve">  m = PulldownMenu (w, "File");</w:t>
        <w:br/>
        <w:t xml:space="preserve">  i = CommandItem (m, "Quit/Q", QuitProc);</w:t>
        <w:b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p = StaticPrompt (w, "Species", 0, dialogTextHeight, systemFont, '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dvance function forces the next object to appear at the top of the next available column on the window.  (A hidden group (discussed below) could also be used to arrange objects.)  Objects are otherwise placed by default below the previous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dvance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pecies = DialogText (w, "", 15, (TxtActnProc) EnableProc);</w:t>
        <w:br/>
        <w:t xml:space="preserve">  Select (species);</w:t>
        <w:br/>
        <w:t xml:space="preserve">  Advance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efaultButton triggers the callback when it is pressed, or when the Return key is hit, but Disable prevents this action from occurring for the present by graying out the button tit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ccept = DefaultButton (w, "Accept", AcceptProc);</w:t>
        <w:br/>
        <w:t xml:space="preserve">  Disable (acce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reak function forces the next object to appear at the left on the next available row of the window, below all previously placed objects, and resets the new "top" used by Adv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Break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 = HiddenGroup (w, 0, 3, NULL);</w:t>
        <w:br/>
        <w:t xml:space="preserve">  SetGroupMargins (g, 3, 3);</w:t>
        <w:br/>
        <w:t xml:space="preserve">  SetGroupSpacing (g, 3, 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rawing = SimplePanel (g, 100, 100, DrawProc);</w:t>
        <w:br/>
        <w:t xml:space="preserve">  SetPanelClick (drawing, ClickProc, DragProc, NULL,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Main calls Show to make the window visible (and size it to its child objects if the window width and height parameters were negative), and calls ProcessEvents to give control to the user:</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how (w);</w:t>
        <w:br/>
        <w:t xml:space="preserve">  ProcessEvents ();</w:t>
        <w:br/>
        <w:t xml:space="preserve">  return 0;</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llback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QuitProc (IteM i)</w:t>
        <w:br/>
        <w:br/>
        <w:t>{</w:t>
        <w:br/>
        <w:t xml:space="preserve">  QuitProgram ();</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cceptProc callback, triggered by pressing the accept button once it has been enabled, opens a file using the core library FileOpen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it prints the chosen features to the file, and closes the file:</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o reset for the next entry, it disables the accept button, clears and resets the species text, category group, and features check boxes, erases the drawing, and sets the input focus to the species text object:</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ctual dialog window, with the species, category and feature objects filled in, appears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rFonts w:eastAsia="Liberation Serif" w:cs="Liberation Serif"/>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fere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bject Data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lm_graphic {</w:t>
        <w:br/>
        <w:t xml:space="preserve">  Nlm_VoidPtr  dummy;</w:t>
        <w:br/>
        <w:t>} HNDL Nlm_Graphi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tandard object types are BaR, ButtoN, ChoicE, GrouP, IcoN, IteM, LisT, MenU, PaneL, PopuP, PrompT, RepeaT, SlatE, SwitcH, TexT and Wind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efine GraphiC Nlm_Graphi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urth, note that WindoW and GrouP are (handle-sized) pointers to the same dummy stru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lm_window {</w:t>
        <w:br/>
        <w:t xml:space="preserve">  Nlm_VoidPtr  dummy;</w:t>
        <w:br/>
        <w:t>} HNDL Nlm_GrouP, HNDL Nlm_Wind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Nlm_point {</w:t>
        <w:br/>
        <w:t xml:space="preserve">  Nlm_Int2  x;</w:t>
        <w:br/>
        <w:t xml:space="preserve">  Nlm_Int2  y;</w:t>
        <w:br/>
        <w:t>} Nlm_PoinT, PNTR Nlm_Poi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typedef struct Nlm_rect {</w:t>
        <w:br/>
        <w:t xml:space="preserve">  Nlm_Int2  left;</w:t>
        <w:br/>
        <w:t xml:space="preserve">  Nlm_Int2  top;</w:t>
        <w:br/>
        <w:t xml:space="preserve">  Nlm_Int2  right;</w:t>
        <w:br/>
        <w:t xml:space="preserve">  Nlm_Int2  bottom;</w:t>
        <w:br/>
        <w:t>} Nlm_RecT, PNTR Nlm_R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typedef Nlm_Handle Nlm_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emainder of this document will omit the Nlm_ prefix.  Function definitions will also omit the PROTO macro, which is used to allow compatibility with compilers that cannot accept parameter lists in proto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allback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utton action proc and panel click proc illustrate the actual specific callback typ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BtnActnProc) (ButtoN);</w:t>
        <w:br/>
        <w:t>typedef void (*PnlClckProc) (PaneL, Poi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al Global Variabl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extern WindoW FixedWindow (Int2 left, Int2 top, Int2 width, Int2 height</w:t>
        <w:br/>
        <w:t xml:space="preserve">                           CharPtr title, WndActnProc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remaining sections will omit the types of parameters except for the parent object.  The full prototype declarations may be found in the &lt;vibprocs.h&gt; header.  Other windows a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Activate (WindoW w, a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ntext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remembers the current window context of an application.  The following functions can be used to get and set the current context.  On Motif, setting the context for a panel in addition requires calling Select for that pan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CurrentWindow (void);</w:t>
        <w:br/>
        <w:t>void   UseWindow     (WindoW w);</w:t>
        <w:br/>
        <w:t>WindoW ParentWindow  (Handle obj);</w:t>
        <w:br/>
        <w:t>WindoW SavePort      (Handle obj);</w:t>
        <w:br/>
        <w:t>void   RestorePort   (WindoW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ing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 NormalGroup (GrouP prnt, width, height, title, actn);</w:t>
        <w:br/>
        <w:t>GrouP HiddenGroup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GroupMargins and SetGroupSpacing specify the borders between a group and its objects and the spacing between internal objects.  Measurements are in pix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GroupMargins (GrouP g, xMargin, yMargin);</w:t>
        <w:br/>
        <w:t>void SetGroupSpacing (GrouP g, xSpacing, ySpac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PushButton    (GrouP prnt, title, actn);</w:t>
        <w:br/>
        <w:t>ButtoN DefaultButton (GrouP prnt, title, actn);</w:t>
        <w:br/>
        <w:t>ButtoN CheckBox      (GrouP prnt, title, actn);</w:t>
        <w:br/>
        <w:t>ButtoN RadioButton   (GrouP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rolling lists may be single choice or multiple choi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SingleList (GrouP prnt, width, height, actn);</w:t>
        <w:br/>
        <w:t>LisT MultiList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elements are appended to the end of a list with the ListItem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stItem (LisT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PulldownMenu (WindoW prnt, title);</w:t>
        <w:br/>
        <w:t>MenU AppleMenu    (WindoW prnt);</w:t>
        <w:br/>
        <w:t>MenU SubMenu      (MenU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s can contain items or choice groups.  The CommandItem is the equivalent of a push button, and the StatusItem is the equivalent of a check bo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eM CommandItem (MenU prnt, title, actn);</w:t>
        <w:br/>
        <w:t>IteM StatusItem  (MenU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parator bars can be used to make the menu easier to rea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paratorItem (MenU pr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choice group acts like a group of radio buttons or a single choice list.  As such, the value of the choice group should be accessed with GetValue and Se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 ChoiceGroup (MenU prn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 group items are appended to the end of a choice group with the ChoiceItem function.  The return value can be used to disable a choice item, but should not be used to access the status of the choice ite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eM ChoiceItem (ChoicE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pup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puP PopupList (GrouP prnt, macLik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pup menu items are appended to the end of a popup list with the PopupItem function.  There is no return value, so the individual elements of a popup menu cannot be disab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opupItem (PopuP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mpt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mpT StaticPrompt (GrouP prnt, title, pixwidth, pixheight, font, ju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DialogText   (GrouP prnt, dfault, charWidth, actn);</w:t>
        <w:br/>
        <w:t>TexT PasswordText (GrouP prnt, dfault, charWidth, actn);</w:t>
        <w:br/>
        <w:t>TexT ScrollText   (GrouP prnt, width, height, fon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TextSelect assigns callbacks to notify the application of changes in the selection range or focus, though these parameter may be added to the text creation functions in the fu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TextSelect (TexT t, slct, dsl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Length returns the number of characters currently in the text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TextLength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Knowledge of the active text and the selection range are useful for cutting and past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CurrentText (void);</w:t>
        <w:br/>
        <w:t>void TextSelectionRange (TexT t, begin,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ut, copy, paste and clear functions require the text object to be specified as a parame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utText   (TexT t);</w:t>
        <w:br/>
        <w:t>void CopyText  (TexT t);</w:t>
        <w:br/>
        <w:t>void PasteText (TexT t);</w:t>
        <w:br/>
        <w:t>void ClearText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roll Bar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 ScrollBar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Range (Handle obj, pgUp, pgDn,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rrectBarValue (BaR b, val);</w:t>
        <w:br/>
        <w:t>void CorrectBarMax   (BaR b, max);</w:t>
        <w:br/>
        <w:t>void CorrectBarPage  (BaR b, pgUp, pgD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pplication should take care that the scroll bar value is never greater than the maximu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and Panel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SimplePanel     (GrouP prnt, pixwidth, pixheight, draw);</w:t>
        <w:br/>
        <w:t>PaneL AutonomousPanel (GrouP prnt, pixwidth, pixheight, draw,</w:t>
        <w:br/>
        <w:t xml:space="preserve">                       vscrl, hscrl, extra, reset,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use response callbacks are assigned by SetPanelClick:</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anelClick (PaneL p, click, drag, hold,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PanelExtra (PaneL p, VoidPtr 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anelExtra (PaneL p, VoidPtr 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other flavor of a slate has (usually multiple) panels as the children of a sl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ScrollSlate  (GrouP prnt, width, height);</w:t>
        <w:br/>
        <w:t>SlatE NormalSlate  (GrouP prnt, width, height);</w:t>
        <w:br/>
        <w:t>SlatE HiddenSlate  (GrouP prnt, width, height);</w:t>
        <w:br/>
        <w:t>SlatE GeneralSlate (GrouP prnt, width, height, scrl, extra,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VirtualSlate function fools the vertical scroll bar into acting as if it has a large ran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irtualSlate (SlatE s, before, after,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s inside these slates are created with CustomPanel or GeneralPan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CustomPanel  (SlatE prnt, draw, extra, reset);</w:t>
        <w:br/>
        <w:t>PaneL GeneralPanel (SlatE prnt, draw, extra, reset,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s must register their rectangles to let the parent slate know their dimens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gisterRect (PaneL p, 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gisterRow    (SlatE s, position, height, count);</w:t>
        <w:br/>
        <w:t>void RegisterColumn (SlatE s, position, width, cou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s may obtain the first line shown by calling GetOffset to the slate.  Panels may obtain the current pixel offset by calling GetOffset to the child pane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Offset (Handle obj, horiz, 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inally, the vertical and horizontal scroll bars may be obtained from the slate.  The slate passes SetRange commands to its vertical scroll bar, but this became insufficient when horizontal scroll bars were add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 GetSlateVScrollBar (SlatE s);</w:t>
        <w:br/>
        <w:t>BaR GetSlateHScrollBar (SlatE 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peat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peaT RepeatButton  (GrouP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tch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witch object is used as a miniature scroll bar, with up and down arrows but no thumb or page areas.  It can optionally display a (non-editable) text representation of the value (e.g., "5/15"):</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tcH UpDownSwitch (GrouP prnt, text, actn);</w:t>
        <w:br/>
        <w:t>SwitcH LeftRightSwitch (GrouP prnt, tex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value is manipulated with SetValue and GetValue.  The arrows will allow the user to set values from 1 through max.  SetSwitchParams will set both the max and the value at once, to avoid flickering by multiple redra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SwitchMax (SwitcH s, Int2 max);</w:t>
        <w:br/>
        <w:t>Int2 GetSwitchMax (SwitcH s);</w:t>
        <w:br/>
        <w:t>void SetSwitchParams (SwitcH s, Int2 value, Int2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con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coN IconButton  (GrouP prnt, pixwidth, pixheight, draw, inval,</w:t>
        <w:br/>
        <w:t xml:space="preserve">                  click, drag, hold,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aphical Viewer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 high level object written with an autonomous panel.  There are two header files that contain the typedefs and function prototypes for this packag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clude &lt;picture.h&gt;</w:t>
        <w:br/>
        <w:t>#include &lt;viewer.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You should read these header files to see the typedefs for the various callbacks.  The mouse responsiveness callbacks, in particular, take an extra parameter from those used directly with pan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CreatePicture  (void);</w:t>
        <w:br/>
        <w:t>SegmenT DeletePicture  (SegmenT pi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CreateSegment  (SegmenT parent, segID, maxScale);</w:t>
        <w:br/>
        <w:t>SegmenT ResetSegment   (SegmenT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ParentSegment  (SegmenT segment);</w:t>
        <w:br/>
        <w:t>Int2    SegmentID      (SegmenT segment);</w:t>
        <w:br/>
        <w:t>Boolean SegmentVisible (SegmenT segment);</w:t>
        <w:br/>
        <w:t>Int1    SegmentStyle   (SegmenT segment);</w:t>
        <w:br/>
        <w:t>void    SegmentBox     (SegmenT segment, box, mr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ctangles and lines have must specify their full dimensions in world coordinates.  These items will change size when the picture is scaled in a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Rectangle (SegmenT parent, left, top, right, bottom,</w:t>
        <w:br/>
        <w:t xml:space="preserve">                   arrow, fill, primID);</w:t>
        <w:br/>
        <w:t>void AddLine      (SegmenT parent, pnt1X, pnt1Y, pnt2X, pnt2Y, arrow,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size, offset, align,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attribute item changes the color, line style, shading, pen width and drawing mode for subsequent items within a given segment.  The attributes do not effect subsequent items in any parent se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Attribute (SegmenT parent, flags, color,</w:t>
        <w:br/>
        <w:t xml:space="preserve">                   linestyle, shading, penwidth, m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eweR CreateViewer (GrouP prnt, width, height, vscroll, hscroll);</w:t>
        <w:br/>
        <w:t>void   ResetViewer  (VieweR viewer);</w:t>
        <w:br/>
        <w:t>VieweR DeleteViewer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ttachPicture  (VieweR viewer, picture, pntX, pntY,</w:t>
        <w:br/>
        <w:t xml:space="preserve">                        align, scaleX, scaleY, draw);</w:t>
        <w:br/>
        <w:t>void    SetViewerProcs (VieweR viewer, click, drag, release, p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ViewerData  (VieweR viewer, data, cleanup);</w:t>
        <w:br/>
        <w:t>VoidPtr GetViewerData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iewerBox      (VieweR viewer, world, port, view, scaleX, scale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inting the picture associated with a viewer is only partially implemented at this ti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intViewer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indSegment      (VieweR viewer, pt, segID, primID);</w:t>
        <w:br/>
        <w:t>void ShowSegment      (VieweR viewer, segment);</w:t>
        <w:br/>
        <w:t>void HideSegment      (VieweR viewer, segment);</w:t>
        <w:br/>
        <w:t>void HighlightSegment (VieweR viewer, SegmenT segment, Int1 highl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orld and viewer coordinates can be interconverted with the following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pWorldToViewer (VieweR viewer, pnt, pt);</w:t>
        <w:br/>
        <w:t>void MapViewerToWorld (VieweR viewer, pt, 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you want to zoom, you call AttachPicture, passing the old viewer and picture, but giving new values for scaleX and scaleY.  This will recalculate boundary and scaling information, and display the picture at a new level of magnific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include &lt;document.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n a document is created you give it the width and height in pixels.  This does not include the vertical scroll bar that is automatically crea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  DocumentPanel (GrouP prnt, pixwidth, pix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intDocument (DoC 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aveDocument  (DoC d, 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ppendItem (DoC d, proc, data, docOwnsData, lines, parFmt, colFm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ppendText (DoC, text, parFmt, colFm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ument callback procedures are set in a similar manner to the graphical viewer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DocProcs (DoC d, click, drag, release, pan, draw, gray, in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DocData  (DoC d, data, clean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Ptr GetDocData  (DoC 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ouse point can be mapped to a paragraph item, row, and column, and parameters can be returned that apply to the document, item, or column lev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pDocPoint   (DoC d, pt, item, row, c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DocParams  (DoC d, numItems, numL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ItemParams (DoC d, item, startsAt, numRows, numCols, line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ColParams  (DoC d, item, col, pixPos, pixWidth, pixInset, ju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wo simple functions can be used to display a text file in a document obj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splayFile  (DoC d, file,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splayFancy (DoC d, file, parFmt, colFmt, font, tabSto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how    (Handle obj);</w:t>
        <w:br/>
        <w:t>void Hide    (Handle obj);</w:t>
        <w:br/>
        <w:t>void Enable  (Handle obj);</w:t>
        <w:br/>
        <w:t>void Disable (Handle obj);</w:t>
        <w:br/>
        <w:t>void Selec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rogram parameters that objects represent can have string, integer, or Boolean valu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Title  (Handle obj, title);</w:t>
        <w:br/>
        <w:t>void    GetTitle  (Handle obj, title, maxsize);</w:t>
        <w:br/>
        <w:t>void    SetValue  (Handle obj, value);</w:t>
        <w:br/>
        <w:t>Int2    GetValue  (Handle obj);</w:t>
        <w:br/>
        <w:t>void    SetStatus (Handle obj, status);</w:t>
        <w:br/>
        <w:t>Boolean GetStatus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Range controls a scroll bar (or slate vertical scroll bar) range.  SetValue and GetValue will access the actual scroll bar thumb posi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Range (Handle obj, pgUp, pgDn,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Offset (Handle obj, horiz, vert);</w:t>
        <w:br/>
        <w:t>void GetOffset (Handle obj, horiz, 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set and Remove reinitialize and delete objects.  These functions are automatically called for all objects at the end of the program:</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set  (Handle obj);</w:t>
        <w:br/>
        <w:t>void Remov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scellaneous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sitioning of objects can be influenced with Advance and Break.  These are called automatically by the group layout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vance (Handle obj);</w:t>
        <w:br/>
        <w:t>void Break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osition in which the next object will be placed can be explicitly set and obtained controlled with the following comman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NextPosition (Handle obj, pt);</w:t>
        <w:br/>
        <w:t>void SetNextPosition (Handle obj,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bounding rectangle of any Vibrant graphical object is obtained with ObjectRe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ObjectRect (Handle obj,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number of items in a list or menu choice group can be obtained with CountIte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ountItems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hether an object is enabled or visible can be determined with Enabled or Visible.  An object will be unresponsive or invisible if it or any of its parent objects are disabled or hidden, even if it is flagged as visible and enabl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nabled (Handle obj);</w:t>
        <w:br/>
        <w:t>Boolean Visibl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cursor can be set with the following command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rrowCursor (void);</w:t>
        <w:br/>
        <w:t>void CrossCursor (void);</w:t>
        <w:br/>
        <w:t>void IBeamCursor (void);</w:t>
        <w:br/>
        <w:t>void PlusCursor  (void);</w:t>
        <w:br/>
        <w:t>void Watch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n application timer can be set with the Metronome func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etronom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arent of an object can be traversed up the hierarchy.  The parent of a window is NU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le Paren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cessEvents calls the main Vibrant event loop, and Update forces immediate redraw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ocessEvents (void);</w:t>
        <w:br/>
        <w:t>void Updat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lignObjects (Int2 alig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adds the following functions for file path manipulation.  These display file open and file save dialog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tInputFileName (fileName, maxsize, extType, macType);</w:t>
        <w:br/>
        <w:t>Boolean GetOutputFileName (fileName, maxsize, d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aphical Drawing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pyMode   (void);</w:t>
        <w:br/>
        <w:t>void MergeMode  (void);</w:t>
        <w:br/>
        <w:t>void InvertMode (void);</w:t>
        <w:br/>
        <w:t>void EraseMod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drawing pattern or dithering can be specified for brushes (painting functions), as can the width and style of a pen (framing functions).  Solid will restore the pen and brush patter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olid   (void);</w:t>
        <w:br/>
        <w:t>void Dark    (void);</w:t>
        <w:br/>
        <w:t>void Medium  (void);</w:t>
        <w:br/>
        <w:t>void Light   (void);</w:t>
        <w:br/>
        <w:t>void Empty   (void);</w:t>
        <w:br/>
        <w:t>void Dotted  (void);</w:t>
        <w:br/>
        <w:t>void Dashed  (void);</w:t>
        <w:br/>
        <w:t>void WidePen (wid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nT GetFont    (name, size, bld, itlc, undrln, fmly);</w:t>
        <w:br/>
        <w:t>FonT ParseFont  (spec);</w:t>
        <w:br/>
        <w:t>void SelectFon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metrics are returned for the currently selected font by the following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pen position can be set and lines can be drawn with the following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en   (pt);</w:t>
        <w:br/>
        <w:t>void GetPen   (pt);</w:t>
        <w:br/>
        <w:t>void MoveTo   (x, y);</w:t>
        <w:br/>
        <w:t>void LineTo   (x, y);</w:t>
        <w:br/>
        <w:t>void DrawLine (pt1, p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strings may be painted (at the current pen location) or drawn (in a specified rectangle).  The minimum width of the rectangle should be StringWidth (text) + 2 pixels.  The justification parameter is 'l', 'c' or 'r' for left, centered, or r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Char   (ch);</w:t>
        <w:br/>
        <w:t>void PaintString (text);</w:t>
        <w:br/>
        <w:t>void PaintText   (format, ...);</w:t>
        <w:br/>
        <w:t>void DrawString  (rct, text, jst, gray);</w:t>
        <w:br/>
        <w:t>void DrawText    (rct, text, len, jst, gr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ctangles, ovals, round rectangles, arcs, and polygons may generally be framed (drawn in outline) and painted (filled in), and on some platforms can also be erased and inver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ctangles are drawn with the following function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Rect  (rct);</w:t>
        <w:br/>
        <w:t>void FrameRect  (rct);</w:t>
        <w:br/>
        <w:t>void PaintRect  (rct);</w:t>
        <w:br/>
        <w:t>void Invert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Ovals or ellipses are fitted to the bounding rectang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Oval  (rct);</w:t>
        <w:br/>
        <w:t>void FrameOval  (rct);</w:t>
        <w:br/>
        <w:t>void PaintOval  (rct);</w:t>
        <w:br/>
        <w:t>void InvertOval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ound rectangles are not implemented on all system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RoundRect  (rct, ovlWid, ovlHgt);</w:t>
        <w:br/>
        <w:t>void FrameRoundRect  (rct, ovlWid, ovlHgt);</w:t>
        <w:br/>
        <w:t>void PaintRoundRect  (rct, ovlWid, ovlHgt);</w:t>
        <w:br/>
        <w:t>void InvertRoundRect (rct, ovlWid, ov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rcs take a rectangle and draw counter clockwise from the line between the starting point and the center to the line between the ending point and the cent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Arc  (rct, start, end);</w:t>
        <w:br/>
        <w:t>void FrameArc  (rct, start, end);</w:t>
        <w:br/>
        <w:t>void PaintArc  (rct, start, end);</w:t>
        <w:br/>
        <w:t>void InvertArc (rct, star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Poly  (num, pts);</w:t>
        <w:br/>
        <w:t>void FramePoly  (num, pts);</w:t>
        <w:br/>
        <w:t>void PaintPoly  (num, pts);</w:t>
        <w:br/>
        <w:t>void InvertPoly (num, 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lipping restricts the area on the window in which drawing commands will be honored.  Invalidation marks areas of the window to be erased and redrawn at the next updat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lipRect  (rct);</w:t>
        <w:br/>
        <w:t>void ClipRgn   (rgn);</w:t>
        <w:br/>
        <w:t>void ResetClip (void);</w:t>
        <w:br/>
        <w:t>void ValidRect (rct);</w:t>
        <w:br/>
        <w:t>void InvalRect (rct);</w:t>
        <w:br/>
        <w:t>void ValidRgn  (rgn);</w:t>
        <w:br/>
        <w:t>void Inval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crollRect (rct, dx, d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pyBits (rct, sour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following function will draw the downward arrow in the center of a panel.  The arrow will be drawn in the currently selected foreground color, and using the current m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omplex iconic pictures can be drawn by repeated calls to CopyBits using the same target rectangle and using MergeMode to superimpose different bitmaps in different color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de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types are listed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struct point {</w:t>
        <w:br/>
        <w:t xml:space="preserve">  Int2  x;</w:t>
        <w:br/>
        <w:t xml:space="preserve">  Int2  y;</w:t>
        <w:br/>
        <w:t>} PoinT, PNTR Poin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typedef struct rect {</w:t>
        <w:br/>
        <w:t xml:space="preserve">  Int2  left;</w:t>
        <w:br/>
        <w:t xml:space="preserve">  Int2  top;</w:t>
        <w:br/>
        <w:t xml:space="preserve">  Int2  right;</w:t>
        <w:br/>
        <w:t xml:space="preserve">  Int2  bottom;</w:t>
        <w:br/>
        <w:t>} RecT, PNTR Rect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typedef Handle Reg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br/>
        <w:t>typedef struct font {} HNDL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s of Vibrant graphic objects that can be created are as follow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eneric callback types are shown belo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section lists all of the functions presented above in alphabetical ord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Attribute       (SegmenT parent, flags, color,</w:t>
        <w:br/>
        <w:t xml:space="preserve">                            linestyle, shading, penwidth, mod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Bitmap          (SegmenT parent, pntX, pntY, width,</w:t>
        <w:br/>
        <w:t xml:space="preserve">                            height, data, align,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Custom          (SegmenT parent, pntX, pntY, width,</w:t>
        <w:br/>
        <w:t xml:space="preserve">                            height, proc, align,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Label           (SegmenT parent, pntX, pntY, string,</w:t>
        <w:br/>
        <w:t xml:space="preserve">                            size, offset, align,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Line            (SegmenT parent, pnt1X, pnt1Y,</w:t>
        <w:br/>
        <w:t xml:space="preserve">                            pnt2X, pnt2Y, arrow,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Marker          (SegmenT parent, pntX, pntY,</w:t>
        <w:br/>
        <w:t xml:space="preserve">                            length, orient,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Pt              (src,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Rectangle       (SegmenT parent, left, top, right,</w:t>
        <w:br/>
        <w:t xml:space="preserve">                            bottom, arrow, fill,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dSymbol          (SegmenT parent, pntX, pntY,</w:t>
        <w:br/>
        <w:t xml:space="preserve">                            symbol, fill, align,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dvanc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Alert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lignObjects       (Int2 align,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ppendItem         (DoC d, proc, data, docOwnsData, lines,</w:t>
        <w:br/>
        <w:t xml:space="preserve">                            parFmt, colFm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ppendText         (DoC, text, parFmt, colFm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AppleMenu          (WindoW pr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rrow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Ascen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AttachPicture      (VieweR viewer, picture, pntX, pntY,</w:t>
      </w:r>
    </w:p>
    <w:p>
      <w:pPr>
        <w:pStyle w:val="Normal"/>
        <w:numPr>
          <w:ilvl w:val="0"/>
          <w:numId w:val="0"/>
        </w:numPr>
        <w:bidi w:val="0"/>
        <w:jc w:val="left"/>
        <w:rPr>
          <w:b w:val="false"/>
          <w:b w:val="false"/>
          <w:bCs w:val="false"/>
          <w:i/>
          <w:i/>
          <w:iCs w:val="false"/>
          <w:caps/>
          <w:strike w:val="false"/>
          <w:dstrike w:val="false"/>
          <w:outline/>
          <w:vanish/>
          <w:szCs w:val="1"/>
        </w:rPr>
      </w:pPr>
      <w:r>
        <w:rPr>
          <w:rFonts w:eastAsia="Liberation Serif" w:cs="Liberation Serif"/>
          <w:b w:val="false"/>
          <w:bCs w:val="false"/>
          <w:i/>
          <w:iCs w:val="false"/>
          <w:caps/>
          <w:strike w:val="false"/>
          <w:dstrike w:val="false"/>
          <w:outline/>
          <w:vanish/>
          <w:szCs w:val="1"/>
        </w:rPr>
        <w:t xml:space="preserve">                            </w:t>
      </w:r>
      <w:r>
        <w:rPr>
          <w:b w:val="false"/>
          <w:bCs w:val="false"/>
          <w:i/>
          <w:iCs w:val="false"/>
          <w:caps/>
          <w:strike w:val="false"/>
          <w:dstrike w:val="false"/>
          <w:outline/>
          <w:vanish/>
          <w:szCs w:val="1"/>
        </w:rPr>
        <w:t>align, scaleX, scaleY, dra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AutonomousPanel    (GrouP prnt, pixwidth, pixheight, draw,</w:t>
        <w:br/>
        <w:t xml:space="preserve">                            vscrl, hscrl, extra, reset,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lack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lu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Break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harWidth          (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CheckBox           (GrouP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ChoicE  ChoiceGroup        (MenU prn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eM    ChoiceItem         (ChoicE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lear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learText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lip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lip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eM    CommandItem        (MenU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pyBits           (rct, sourc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pyMod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pyText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rrectBarMax      (BaR b,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rrectBarPage     (BaR b, pgUp, pgD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orrectBarValue    (BaR b, va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CountItems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CreatePictur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CreateRgn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CreateSegment      (SegmenT parent, segID, maxSca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eweR  CreateViewer       (GrouP prnt, width, height, vscroll, hscrol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ross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CurrentTex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CurrentWindow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CustomPanel        (SlatE prnt, draw, extra, rese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utText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Cyan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ark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ashed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DefaultButton      (GrouP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DeletePicture      (SegmenT pictur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eweR  DeleteViewer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Descen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gioN  Destroy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DialogText         (GrouP prnt, dfault, charWidth,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ffRgn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sabl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splayFancy       (DoC d, file, parFmt, colFmt, font, tabStop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isplayFile        (DoC d, file,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kGray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DoC     DocumentPanel      (GrouP prnt, pixwidth, pix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DocumentWindow     (left, top, width, height, title, close, re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otted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rawLine           (pt1, p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rawString         (rct, text, jst, gr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DrawText           (rct, text, len, jst, gra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mpty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mpty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mpty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nabl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nabled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qualPt            (pt1, pt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qualRect          (r1, r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EqualRgn           (rgn1, rgn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Arc           (rct, star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Mod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Oval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Poly          (num, 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EraseRoundRect     (rct, ovlWid, ov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indSegment        (VieweR viewer, pt, segID, prim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FixedWindow        (left, top, width, height, title,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Floating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FontHeigh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Arc           (rct, star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Oval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Poly          (num, 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FrameRoundRect     (rct, ovlWid, ov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FrozenWindow       (left, top, width, height, title,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GeneralPanel       (SlatE prnt, draw, extra, reset,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GeneralSlate       (GrouP prnt, width, height, scrl, extra, clas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nT    GetFont            (name, size, bld, itlc, undrln, fml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ColParams       (DoC d, item, col, pixPos, pixWidth,</w:t>
        <w:br/>
        <w:t xml:space="preserve">                            pixInset, ju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Ptr GetDocData         (DoC 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DocParams       (DoC d, numItems, numLine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ItemParams      (DoC d, item, startsAt, numRows,</w:t>
        <w:br/>
        <w:t xml:space="preserve">                            numCols, line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tInputFileName   (fileName, maxsize, extType, macTyp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NextPosition    (Handle obj,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Offset          (Handle obj, horiz, 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tOutputFileName  (fileName, maxsize, dfaul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PanelExtra      (PaneL p, VoidPtr 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Pen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     GetSlateHScrollBar (SlatE 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     GetSlateVScrollBar (SlatE 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GetStatus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GetSwitchMax       (SwitcH 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etTitle           (Handle obj, title, maxsiz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GetValu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Ptr GetViewerData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ray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Green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   HiddenGroup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HiddenSlate        (GrouP prnt, width, 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Hid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HideSegment        (VieweR viewer,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HighlightSegment   (VieweR viewer, SegmenT segment, Int1 highl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Beam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coN    IconButton         (GrouP prnt, pixwidth, pixheight, draw, inval,</w:t>
        <w:br/>
        <w:t xml:space="preserve">                            click, drag, hold,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setRect          (rct, dx, d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al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al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Arc          (rct, star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Colors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Mod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Oval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Poly         (num, 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InvertRoundRect    (rct, ovlWid, ov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eading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tcH  LeftRightSwitch    (GrouP prnt, text, ac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gh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LineHeight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neTo             (x, 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istItem           (LisT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oadPt             (pt, x, 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oadRect           (rct, lf, tp, rt, b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oadRectRgn        (rgn, lf, tp, rt, b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LtGray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genta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pDocPoint        (DoC d, pt, item, row, col);</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pViewerToWorld   (VieweR viewer, pt, p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apWorldToViewer   (VieweR viewer, pnt,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MaxCharWidth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edium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ergeMod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etronom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Modal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MoveTo             (x, 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MultiList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GrouP   NormalGroup        (GrouP prnt, width, heigh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NormalSlate        (GrouP prnt, width, 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ObjectRect         (Handle obj,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OffsetRect         (rct, dx, d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OffsetRgn          (rgn, dx, d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Arc           (rct, start,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Char          (c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Oval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Poly          (num, p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RoundRect     (rct, ovlWid, ovlHg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String        (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intText          (format, ...);</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Handle  Paren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ParentSegment      (SegmenT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ParentWindow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FonT    ParseFont          (spe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PasswordText       (GrouP prnt, dfault, charWidth,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asteText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Plain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lus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opupItem          (PopuP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opuP   PopupList          (GrouP prnt, macLik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intDocument      (DoC 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intViewer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ProcessEvents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tInRect           (p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PtInRgn            (pt,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PulldownMenu       (WindoW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PushButton         (GrouP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uttoN  RadioButton        (GrouP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RectInRect         (r1, r2);</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RectInRgn          (rct,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d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gisterColumn     (SlatE s, position, width, cou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gisterRect       (PaneL p, 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gisterRow        (SlatE s, position, height, cou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mov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RepeaT  RepeatButton       (GrouP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se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setClip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egmenT ResetSegment       (SegmenT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setViewer        (VieweR viewe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RestorePort        (WindoW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RoundWindow        (left, top, width, height, title,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aveDocument       (DoC d, 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SavePor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aR     ScrollBar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crollRect         (rct, dx, d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latE   ScrollSlate        (GrouP prnt, width, heigh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exT    ScrollText         (GrouP prnt, width, height, fon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SectRect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ctRgn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gmentBox         (SegmenT segment, box, mr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egmentID          (SegmenT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1    SegmentStyle       (SegmenT segment);</w:t>
        <w:br/>
        <w:t>Boolean SegmentVisible     (SegmenT segment);</w:t>
        <w:br/>
        <w:t>void    Select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lectColor        (red, green, b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lectFont         (fo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paratorItem      (MenU pr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Activate        (WindoW w, a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DocData         (DoC d, data, clean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DocProcs        (DoC d, click, drag, release, pan,</w:t>
        <w:br/>
        <w:t xml:space="preserve">                            draw, gray, in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GroupMargins    (GrouP g, xMargin, yMargi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GroupSpacing    (GrouP g, xSpacing, ySpacing);</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NextPosition    (Handle obj,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Offset          (Handle obj, horiz, ver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anelClick      (PaneL p, click, drag, hold, relea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anelExtra      (PaneL p, VoidPtr sptr);</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Pen             (p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Range           (Handle obj, pgUp, pgDn,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Status          (Handle obj, statu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SwitchMax       (SwitcH s,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SwitchParams    (SwitcH s, value, max);</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TextSelect      (TexT t, slct, dsl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Title           (Handle obj,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Value           (Handle obj, valu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ViewerData      (VieweR viewer, data, cleanup);</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etViewerProcs     (VieweR viewer, click, drag, release, pa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indoW  ShadowWindow       (left, top, width, height, clos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how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howSegment        (VieweR viewer, seg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aneL   SimplePanel        (GrouP prnt, pixwidth, pixheight, dra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LisT    SingleList         (GrouP prnt, width, height,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olid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PrompT  StaticPrompt       (GrouP prnt, title, pixwidth, pixheight,</w:t>
        <w:br/>
        <w:t xml:space="preserve">                            font, ju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teM    StatusItem         (MenU prnt, title,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StringWidth        (tex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enU    SubMenu            (MenU prnt, title);</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SubPt              (src,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TextLength         (TexT 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TextSelectionRange (TexT t, begin, en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nt2    TextWidth          (text, le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UnionRect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UnionRgn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Updat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SwitcH  UpDownSwitch       (GrouP prnt, text, acr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UseWindow          (WindoW w);</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alidRect          (rc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alidRgn           (rg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iewerBox          (VieweR viewer, world, port, view, scaleX, scaleY);</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VirtualSlate       (SlatE s, before, after, act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Boolean Visible            (Handle obj);</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WatchCursor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White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WidePen            (width);</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XorRgn             (src1, src2, ds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oid    Yellow             (void);</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cknowledgment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rademarks</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The mention of trade names, commercial products, or organizations does not imply endorsement by the NCBI or the U.S. Governmen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Apple and Macintosh are registered trademarks of Apple Computer, Inc.</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icrosoft is a registered trademark and Windows is a trademark of Microsoft Corpor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Motif is a registered trademark of the Open Software Foundation.</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t>§</w:t>
      </w:r>
    </w:p>
    <w:p>
      <w:pPr>
        <w:pStyle w:val="Normal"/>
        <w:numPr>
          <w:ilvl w:val="0"/>
          <w:numId w:val="0"/>
        </w:numPr>
        <w:bidi w:val="0"/>
        <w:jc w:val="left"/>
        <w:rPr>
          <w:b w:val="false"/>
          <w:b w:val="false"/>
          <w:bCs w:val="false"/>
          <w:i/>
          <w:i/>
          <w:iCs w:val="false"/>
          <w:caps/>
          <w:strike w:val="false"/>
          <w:dstrike w:val="false"/>
          <w:outline/>
          <w:vanish/>
          <w:szCs w:val="1"/>
        </w:rPr>
      </w:pPr>
      <w:r>
        <w:rPr>
          <w:b w:val="false"/>
          <w:bCs w:val="false"/>
          <w:i/>
          <w:iCs w:val="false"/>
          <w:caps/>
          <w:strike w:val="false"/>
          <w:dstrike w:val="false"/>
          <w:outline/>
          <w:vanish/>
          <w:szCs w:val="1"/>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02-10-16T23:19:00Z</cp:lastPrinted>
  <cp:revision>0</cp:revision>
  <dc:subject/>
  <dc:title/>
</cp:coreProperties>
</file>