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books about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`Edinburgh standard'. Most built 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, validated using \cite{stdprolog: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ow for many years. The application range includ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terial, meta-interpreters, simulation of parallel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natural language processing and two large workb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nowledge engineering. Although we experienced rather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gs can remain unnoticed for a remarkable long peri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basic Prolog system is fairly stable. Bugs can b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used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to the ISO standard}</w:t>
        <w:tab/>
        <w:tab/>
        <w:t>\label{sec:i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.0 implements all predicates described in ``Prolo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' \cite{Deransart:96}, except for char_conver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warning are still weak. Some SWI-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ail on conditions where the ISO specifica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functor/3 for example). Many predicates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ising an exception.  All predicates whe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ue to a correct program operating in an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/O, arithmetic, resource overflows) should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O standard. In other words: SWI-Prolog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program conforming to \cite{Deransart:96} tha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ceptions generated by error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ome standard editors are provided (and can be 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acility 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much better than the 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embedded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 and Win32 (Windows 95 and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lease-notes. This section only contains so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ges to especially older releases have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g, see the file \file{ChangeLog}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is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1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3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is a major release, changing many thing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The highlights are a complete redesign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which is now based on explicit streams rather t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The old Edinburgh predicates (see/1, tell/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d on top of this layer instead of the other way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various internal problems and removes Prolog limit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 to improve ISO compliance: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one-character atoms is now supported (nex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integers). Many more exceptions have been added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messages is rationalised using Quintus and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_message/2, message_hook/3 and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descriped in \cite{Deransart:96}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conversion/2 and current_char_conversion/2 ar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SWI-Prolog adheres the ISO \jargon{logical 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redicates.  See \secref{upd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 includes garbage collection on atoms, remo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emory leak especially in text-manipulation appl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In addition, both the user-level and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oms holding \jargon{0-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lpha version of a multi-threaded SWI-Prolog for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version is still much slower tha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frequent access to `thread-local-data'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mutex locks. The basic thread API is read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 however.  See \secref{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compatibl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compatible changes result from this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asily fix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predref{!}{0}, c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now behaves according to the ISO standard. This impli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und goals passed to call/1 and is local to the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f-then-else as well as the argument of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w ISO compliant and thus gener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 The behaviour of the old predic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--also ISO compliant--- atom_codes/2 predicate.  Safe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all \const{atom_chars} into \const{atom_codes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change any souce-code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atom_chars(A,B), atom_codes(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number_chars/2 and number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/2, set_featur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the ISO compliant current_prolog_flag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 The library \pllib{backcomp}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ature/2 and set_feature/2, so no source {\bf has}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[Accessing command-line arguments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provided by the undocumented '\$argv'/1 and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brary unix/1.  Now there is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gv, 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p_stream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 New stream-aliases can deal with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up_stream/2 was designed and dup/2 from the \jargon{c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now {\bf local to modules}.  This implies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-table does not influence other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osed ISO behaviour and a necess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ble handling of operators in a multi-threa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prolog_flag(character_escapes, 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s now an interface to chang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-module, effectively making this flag module-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is required for consistent handling of sourc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O (obligatory) character-escape sequences together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stream/3 and stream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have been moved to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