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0993909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63518394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