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ps.doc,v 3.2 1995/09/19 18:20:2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ps}{DVIPS driver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"all extensions" when using the \dvi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Tomas Rokicki~\cite{dvips}.  It has been tested with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5.55a and dvipsk version~5.5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@#1{\dvimessage@{dvi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ps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dvips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ps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and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 uses the colour-stack method, due to Tomas Rokic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@Color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ps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olor@@{\dvi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dvi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dvips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@{\dvipsColor@@\dvips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DVIPS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DVI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dvips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dvi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has three kinds of \PS\ |\special|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with various features other than just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vips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dvips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dvips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dvips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{\let\xyPScurrpt@@=\dvip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P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dvips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@{\dvi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Currpt@ \dvips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Line@@{\dvi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Line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@{\dvi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les@@{\dvip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Tile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@{\dvips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@{\dvipsE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{\setupxyEM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