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section{The XPCE GUI system for Prolo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GUI}\index{XPCE}\index{Graphics}\index{Window interfac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X11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XPCE GUI system for dynamically typed languages has bee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for a long time. It is developed by Anjo Anjewierden and J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lemaker from the department of SWI, University of Amsterdam. It ai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 high-productive development environment for graphical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 oriented technology has proven to be a suitable mode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ing GUIs, which typically deal with things Prolog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good at: event-driven control and global state. With XPCE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a system that has similar characteristics that mak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 powerful tool: dynamic typing, meta-programming and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 of the runn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PCE is an object-system written in the C-language.  It provid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of methods in multiple languages. New XPCE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defined from Prolog using a simple, natural syntax.  The bod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thod is executed by Prolog itself, providing a natural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two systems.  Below is a very simple class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pce_begin_class(prolog_lister, fr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"List Prolog predicates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e(Self) :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As the C++ constructor"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(Self, send_super, initialise, 'Prolog Lister'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(Self, append, new(D, dialog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(D, app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ext_item(predicate, message(Self, list, @arg1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(new(view), below, 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(Self, From:name) :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List predicates from specification"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   term_to_atom(Term, Fr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 get(Self, member, view, V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ce_open(V, write, F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_output(F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sting(Term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ose(F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  send(Self, report, error, 'Syntax error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pce_end_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:- send(new(prolog_lister), op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165 built-in classes deal with the meta-environ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-representation and---of course---graphics. The graphics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ntrate on direct-manipulation of diagrammatic repres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Availability.} XPCE runs on most Unix\tm{} platfo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~95 and Windows~NT. It has been connected to SWI-Prolog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Stus\tm{} and Quintus\tm{} Prolog as well as some 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ects and C++. The Quintus version is commercially distribu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ed as ProWindows-3\tm{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Info.} further information is availa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://www.swi.psy.uva.nl/projects/xpce/home.html} or by E-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ail{xpce-request@swi.psy.uva.nl}. There is a demo vers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~95 and NT in \url{ftp://swi.psy.uva.nl/pub/xpce/Windows/bin/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e for the i386/Linux syst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ftp://swi.psy.uva.nl/pub/xpce/linux}. For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Windows-3, please see \url{http://www.aiil.co.uk}, or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ail{sales@aiil.co.uk}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