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ba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eliminary version Dan Shearer Nov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crabbled together from odd bits of mail and memory. P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 general overview of how Samb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The Samba Team has tried to come up with a mode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ossible compromise between elegance, portability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straints imposed by the very message SMB and C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tries to answer some of the frequently asked ques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</w:t>
        <w:tab/>
        <w:t>Is Samba secure when running on Unix? The xyz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about the root priveliges iss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Pros and cons of multithreading in various parts of Sam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Why not have a separate process for name resolution, W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brow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 and S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ometimes tout threads as a uniformly good thing.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in their place but are quite inappropriate for smbd. nmb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atter, and multi-threading it would be very n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version is that smbd is not multithreaded,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take this approach under Unix (such as Syntax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writing) suffer tremendous performance penalties and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. nmbd is not threaded either, but this is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o it while keeping code consistent and portable across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latforms. (This drawback also applies to threading smb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versions is that there are very good reasons for no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d multi-threaded.  Multi-threading would actually make Samb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, less scalable, less portable and much less robust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use a separate process for each connection is one of Samb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smb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problems that would arise from a threaded smb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 It's not only to create threads instead of process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are about all variables if they have to be threa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ly they would be glob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one thread dies (eg. a seg fault) then all threads die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hrow robustness ou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ny of the system calls we make are blocking. Non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of many calls are either not available or are awkwar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) to use. So while we block in one thread all cl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Imagine if one share is a slow NFS filesystem and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, we will end up slowing all clients to the speed of 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't run as a different uid in different thread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have to switch uid/gid on _every_ SMB packet.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endous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per process file descriptor limit would mean that we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 limited number of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e couldn't use the system locking calls as the locking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is a process, not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nmb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ideal, but gets sunk by porta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tried to write a test threads library for nmbd that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nstructs (using setjmp and longjmp). Unfortunately some 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this by restricting longjmp to calling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er than the current address on the stack (apparently A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 This makes a truly portable threads library impossible.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ll our current platforms we would have to code nmbd bo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threads, and as the real aim of threads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learer we would not have gained anything. (it is a my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make things faster. threading is like recursion, it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lear but the same thing can always be done faster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tried to spec out a general design that would abstract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separate processes (vs other methods?) and make them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general API. This doesn't work becaus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requirements of the protocol (packets in the futur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ckets now, etc.) At least, the code would work but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sy, and besides the fork() type model would never work on Unix. (Is there an OS that it would work on, for nmb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k() is cheap, but not nearly cheap enough to do on every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hat arrives. Having a pool of processes is possibl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to program cleanly due to the enormous amount of shared data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tructures) between the processes. We can't rel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having a shared memo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m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ndrew used recursion to simulate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which use the stack enormously and made fo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debugging sessions. Luke Leighton rewrote 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ing system that keeps state information on each packet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.18 alpha series it was decided that this was too unwiel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.  If the protocol was cleaner than it is then it would b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way the protocol works you really need some data h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ake we made was to transfer all the info from the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sed structures. It bit us badly when we then fou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some detail of the original packet to handle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The specialised structures kept growing till the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ll the info of the original packet! The code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hairy, which became particularly evident when Jerem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on multiple subnets for 1.9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eremy rewrote nmbd. The packet data in nmbd isn't what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. It's a nice format that is very amenable to processing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idea of a distinct packet. See "struct packet_struc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.h.  It has all the detail but none of the on-the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. This makes it ideal for using in disk or memory-base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rowsing and WINS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bd now consists of a series of modules.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 Design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n't nmbd Multiple Daem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