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!/bin/sh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riority map:</w:t>
        <w:tab/>
        <w:t>Premium=1:10, Express=1:20, Standard=1:30, Bulk=1:40, Exempt=untou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DOWNLINK=$1</w:t>
      </w:r>
    </w:p>
    <w:p>
      <w:pPr>
        <w:pStyle w:val="PreformattedText"/>
        <w:bidi w:val="0"/>
        <w:spacing w:before="0" w:after="0"/>
        <w:jc w:val="left"/>
        <w:rPr/>
      </w:pPr>
      <w:r>
        <w:rPr/>
        <w:t>#UPLINK=$2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V=$3</w:t>
      </w:r>
    </w:p>
    <w:p>
      <w:pPr>
        <w:pStyle w:val="PreformattedText"/>
        <w:bidi w:val="0"/>
        <w:spacing w:before="0" w:after="0"/>
        <w:jc w:val="left"/>
        <w:rPr/>
      </w:pPr>
      <w:r>
        <w:rPr/>
        <w:t>#MTU=$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=/usr/sbin/tc</w:t>
      </w:r>
    </w:p>
    <w:p>
      <w:pPr>
        <w:pStyle w:val="PreformattedText"/>
        <w:bidi w:val="0"/>
        <w:spacing w:before="0" w:after="0"/>
        <w:jc w:val="left"/>
        <w:rPr/>
      </w:pPr>
      <w:r>
        <w:rPr/>
        <w:t>IPTABLES=/usr/sbin/ip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P=/usr/sbin/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[ "$1" = "status" 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TC -s qdisc ls dev $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TC -s class ls dev $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TC -s qdisc ls dev imq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TC -s class ls dev imq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lean existing down- and uplink qdiscs, hid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$TC qdisc del dev $3 root    2&gt; /dev/null &gt; /dev/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$TC qdisc del dev imq0 root  2&gt; /dev/null &gt; /dev/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$IP link set imq0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#$TC qdisc del dev $3 ingress 2&gt; /dev/null &gt; /dev/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[ "$1" = "stop" 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 up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stall root HTB, point default traffic to 1:30:</w:t>
      </w:r>
    </w:p>
    <w:p>
      <w:pPr>
        <w:pStyle w:val="PreformattedText"/>
        <w:bidi w:val="0"/>
        <w:spacing w:before="0" w:after="0"/>
        <w:jc w:val="left"/>
        <w:rPr/>
      </w:pPr>
      <w:r>
        <w:rPr/>
        <w:t>$TC qdisc add dev $3 root handle 1: htb default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main class - max device band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$TC class add dev $3 parent 1: classid 1:1 htb rate 100mbit burst 1000k quantum $((${4}+18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Exempt class 1: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TC class add dev $3 parent 1:1 classid 1:100 htb rate 100mbit ceil 100mbit burst 1000k prio 1 quantum $((${4}+18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root QoS class - max to pipe's max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$TC class add dev $3 parent 1:1 classid 1:2 htb rate $2kbit burst 6k prio 2 quantum $((${4}+18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Premium class 1:10</w:t>
      </w:r>
    </w:p>
    <w:p>
      <w:pPr>
        <w:pStyle w:val="PreformattedText"/>
        <w:bidi w:val="0"/>
        <w:spacing w:before="0" w:after="0"/>
        <w:jc w:val="left"/>
        <w:rPr/>
      </w:pPr>
      <w:r>
        <w:rPr/>
        <w:t>$TC class add dev $3 parent 1:2 classid 1:10 htb rate $((75*${2}/100))kbit ceil $2kbit burst 6k prio 3 quantum $((${4}+18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Express class 1:20</w:t>
      </w:r>
    </w:p>
    <w:p>
      <w:pPr>
        <w:pStyle w:val="PreformattedText"/>
        <w:bidi w:val="0"/>
        <w:spacing w:before="0" w:after="0"/>
        <w:jc w:val="left"/>
        <w:rPr/>
      </w:pPr>
      <w:r>
        <w:rPr/>
        <w:t>$TC class add dev $3 parent 1:2 classid 1:20 htb rate $((15*${2}/100))kbit ceil $2kbit burst 6k prio 4 quantum $((${4}+18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tandard class 1:30</w:t>
      </w:r>
    </w:p>
    <w:p>
      <w:pPr>
        <w:pStyle w:val="PreformattedText"/>
        <w:bidi w:val="0"/>
        <w:spacing w:before="0" w:after="0"/>
        <w:jc w:val="left"/>
        <w:rPr/>
      </w:pPr>
      <w:r>
        <w:rPr/>
        <w:t>$TC class add dev $3 parent 1:2 classid 1:30 htb rate $((10*${2}/100))kbit ceil $2kbit burst 6k prio 5 quantum $((${4}+18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Bulk class 1:40</w:t>
      </w:r>
    </w:p>
    <w:p>
      <w:pPr>
        <w:pStyle w:val="PreformattedText"/>
        <w:bidi w:val="0"/>
        <w:spacing w:before="0" w:after="0"/>
        <w:jc w:val="left"/>
        <w:rPr/>
      </w:pPr>
      <w:r>
        <w:rPr/>
        <w:t>$TC class add dev $3 parent 1:2 classid 1:40 htb rate 1kbit ceil $2kbit burst 6k prio 6 quantum $((${4}+18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add SFQ</w:t>
      </w:r>
    </w:p>
    <w:p>
      <w:pPr>
        <w:pStyle w:val="PreformattedText"/>
        <w:bidi w:val="0"/>
        <w:spacing w:before="0" w:after="0"/>
        <w:jc w:val="left"/>
        <w:rPr/>
      </w:pPr>
      <w:r>
        <w:rPr/>
        <w:t>$TC qdisc add dev $3 parent 1:100 handle 100: sfq perturb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$TC qdisc add dev $3 parent 1:10 handle 10: sfq perturb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$TC qdisc add dev $3 parent 1:20 handle 20: sfq perturb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$TC qdisc add dev $3 parent 1:30 handle 30: sfq perturb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$TC qdisc add dev $3 parent 1:40 handle 40: sfq perturb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separate iptables mark into prop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tc filter stops when it finds a match, so rules are revers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in order to make sure we put bulk traffic in its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$TC filter add dev $3 parent 1:0 protocol ip prio 2 handle 40 fw flowid 1:40</w:t>
      </w:r>
    </w:p>
    <w:p>
      <w:pPr>
        <w:pStyle w:val="PreformattedText"/>
        <w:bidi w:val="0"/>
        <w:spacing w:before="0" w:after="0"/>
        <w:jc w:val="left"/>
        <w:rPr/>
      </w:pPr>
      <w:r>
        <w:rPr/>
        <w:t>$TC filter add dev $3 parent 1:0 protocol ip prio 4 handle 30 fw flowid 1:30</w:t>
      </w:r>
    </w:p>
    <w:p>
      <w:pPr>
        <w:pStyle w:val="PreformattedText"/>
        <w:bidi w:val="0"/>
        <w:spacing w:before="0" w:after="0"/>
        <w:jc w:val="left"/>
        <w:rPr/>
      </w:pPr>
      <w:r>
        <w:rPr/>
        <w:t>$TC filter add dev $3 parent 1:0 protocol ip prio 6 handle 20 fw flowid 1:20</w:t>
      </w:r>
    </w:p>
    <w:p>
      <w:pPr>
        <w:pStyle w:val="PreformattedText"/>
        <w:bidi w:val="0"/>
        <w:spacing w:before="0" w:after="0"/>
        <w:jc w:val="left"/>
        <w:rPr/>
      </w:pPr>
      <w:r>
        <w:rPr/>
        <w:t>$TC filter add dev $3 parent 1:0 protocol ip prio 8 handle 10 fw flowid 1:10</w:t>
      </w:r>
    </w:p>
    <w:p>
      <w:pPr>
        <w:pStyle w:val="PreformattedText"/>
        <w:bidi w:val="0"/>
        <w:spacing w:before="0" w:after="0"/>
        <w:jc w:val="left"/>
        <w:rPr/>
      </w:pPr>
      <w:r>
        <w:rPr/>
        <w:t>$TC filter add dev $3 parent 1:0 protocol ip prio 10 handle 100 fw flowid 1: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ICMP (ip protocol 1) in the interactive class 1: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goes in tc filter priority 3 -- after prioritizing bulk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$TC filter add dev $3 parent 1:0 protocol ip prio 3 u32 match ip protocol 1 0xff flowid 1: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speed up downloads while an upload is going on, put ACK packets in the interactive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goes in tc filter priority 3 to prevent bulk traffic ACKs fro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ut into the Premium queue priority.  I feel it's okay for Standard an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$TC filter add dev $3 parent 1:0 protocol ip prio 3 u32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 ip protocol 6 0xff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 u8 0x05 0x0f at 0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 u16 0x0000 0xffc0 at 2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 u8 0x10 0xff at 33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wid 1: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st ends up in Standard 1:3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'm not sure why we have this rule -- we already set default 30, let's leave it commented out in case we do ne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#$TC filter add dev $3 parent 1: protocol ip prio 10 u32 match ip dst 0.0.0.0/0 flowid 1: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 downlink 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wnlink uses IMQ device and RED qdisc to drop packets coming in too f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[ "$1" != "0" ] ; th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bring up IMQ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$IP link set imq0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$TC qdisc add dev imq0 root handle 1: htb default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main class - max device band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$TC class add dev imq0 parent 1: classid 1:1 htb rate 100mbit burst 1000k quantum $((${4}+18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Exempt class 1: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TC class add dev imq0 parent 1:1 classid 1:100 htb rate 100mbit ceil 100mbit burst 1000k prio 1 quantum $((${4}+18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root class - max to pipe's max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$TC class add dev imq0 parent 1:1 classid 1:2 htb rate $1kbit burst 6k prio 2 quantum $((${4}+18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Premium class 1:10</w:t>
      </w:r>
    </w:p>
    <w:p>
      <w:pPr>
        <w:pStyle w:val="PreformattedText"/>
        <w:bidi w:val="0"/>
        <w:spacing w:before="0" w:after="0"/>
        <w:jc w:val="left"/>
        <w:rPr/>
      </w:pPr>
      <w:r>
        <w:rPr/>
        <w:t>$TC class add dev imq0 parent 1:2 classid 1:10 htb rate $((75*${1}/100))kbit ceil $1kbit burst 6k prio 3 quantum $((${4}+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press class 1:20</w:t>
      </w:r>
    </w:p>
    <w:p>
      <w:pPr>
        <w:pStyle w:val="PreformattedText"/>
        <w:bidi w:val="0"/>
        <w:spacing w:before="0" w:after="0"/>
        <w:jc w:val="left"/>
        <w:rPr/>
      </w:pPr>
      <w:r>
        <w:rPr/>
        <w:t>$TC class add dev imq0 parent 1:2 classid 1:20 htb rate $((15*${1}/100))kbit ceil $1kbit burst 6k prio 4 quantum $((${4}+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tandard class 1:30</w:t>
      </w:r>
    </w:p>
    <w:p>
      <w:pPr>
        <w:pStyle w:val="PreformattedText"/>
        <w:bidi w:val="0"/>
        <w:spacing w:before="0" w:after="0"/>
        <w:jc w:val="left"/>
        <w:rPr/>
      </w:pPr>
      <w:r>
        <w:rPr/>
        <w:t>$TC class add dev imq0 parent 1:2 classid 1:30 htb rate $((10*${1}/100))kbit ceil $1kbit burst 6k prio 5 quantum $((${4}+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ulk class 1:40</w:t>
      </w:r>
    </w:p>
    <w:p>
      <w:pPr>
        <w:pStyle w:val="PreformattedText"/>
        <w:bidi w:val="0"/>
        <w:spacing w:before="0" w:after="0"/>
        <w:jc w:val="left"/>
        <w:rPr/>
      </w:pPr>
      <w:r>
        <w:rPr/>
        <w:t>$TC class add dev imq0 parent 1:2 classid 1:40 htb rate 1kbit ceil $1kbit burst 6k prio 6 quantum $((${4}+18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add SFQ &amp;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$TC qdisc add dev imq0 parent 1:100 handle 100: sfq perturb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$TC qdisc add dev imq0 parent 1:10 handle 10: sfq perturb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$TC qdisc add dev imq0 parent 1:20 handle 20: red bandwidth $((8*${1}/10))kbit limit 1000000 min 5000 max 100000 avpkt 1000 burst 50 ecn</w:t>
      </w:r>
    </w:p>
    <w:p>
      <w:pPr>
        <w:pStyle w:val="PreformattedText"/>
        <w:bidi w:val="0"/>
        <w:spacing w:before="0" w:after="0"/>
        <w:jc w:val="left"/>
        <w:rPr/>
      </w:pPr>
      <w:r>
        <w:rPr/>
        <w:t>$TC qdisc add dev imq0 parent 1:30 handle 30: red bandwidth $((7*${2}/10))kbit limit  500000 min 2500 max  50000 avpkt  500 burst 25 ecn</w:t>
      </w:r>
    </w:p>
    <w:p>
      <w:pPr>
        <w:pStyle w:val="PreformattedText"/>
        <w:bidi w:val="0"/>
        <w:spacing w:before="0" w:after="0"/>
        <w:jc w:val="left"/>
        <w:rPr/>
      </w:pPr>
      <w:r>
        <w:rPr/>
        <w:t>$TC qdisc add dev imq0 parent 1:40 handle 40: red limit 250000 min 1250 max 25000 avpkt 250 burst 10 ec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o speed up downloads while an upload is going on, put ACK packets in the i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$TC filter add dev imq0 parent 1:0 protocol ip prio 4 u32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ch ip protocol 6 0xff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ch u8 0x05 0x0f at 0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ch u16 0x0000 0xffc0 at 2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ch u8 0x10 0xff at 33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owid 1: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separate iptables mark into prop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tc filter stops when it finds a match, so rules are revers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in order to make sure we put bulk traffic in its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$TC filter add dev imq0 parent 1:0 protocol ip prio 9 handle 40 fw flowid 1:40</w:t>
      </w:r>
    </w:p>
    <w:p>
      <w:pPr>
        <w:pStyle w:val="PreformattedText"/>
        <w:bidi w:val="0"/>
        <w:spacing w:before="0" w:after="0"/>
        <w:jc w:val="left"/>
        <w:rPr/>
      </w:pPr>
      <w:r>
        <w:rPr/>
        <w:t>$TC filter add dev imq0 parent 1:0 protocol ip prio 8 handle 30 fw flowid 1:30</w:t>
      </w:r>
    </w:p>
    <w:p>
      <w:pPr>
        <w:pStyle w:val="PreformattedText"/>
        <w:bidi w:val="0"/>
        <w:spacing w:before="0" w:after="0"/>
        <w:jc w:val="left"/>
        <w:rPr/>
      </w:pPr>
      <w:r>
        <w:rPr/>
        <w:t>$TC filter add dev imq0 parent 1:0 protocol ip prio 7 handle 20 fw flowid 1:20</w:t>
      </w:r>
    </w:p>
    <w:p>
      <w:pPr>
        <w:pStyle w:val="PreformattedText"/>
        <w:bidi w:val="0"/>
        <w:spacing w:before="0" w:after="0"/>
        <w:jc w:val="left"/>
        <w:rPr/>
      </w:pPr>
      <w:r>
        <w:rPr/>
        <w:t>$TC filter add dev imq0 parent 1:0 protocol ip prio 6 handle 10 fw flowid 1:10</w:t>
      </w:r>
    </w:p>
    <w:p>
      <w:pPr>
        <w:pStyle w:val="PreformattedText"/>
        <w:bidi w:val="0"/>
        <w:spacing w:before="0" w:after="0"/>
        <w:jc w:val="left"/>
        <w:rPr/>
      </w:pPr>
      <w:r>
        <w:rPr/>
        <w:t>$TC filter add dev imq0 parent 1:0 protocol ip prio 5 handle 100 fw flowid 1: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