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10891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62971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17664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90998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049680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06897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02766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99442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