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068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87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611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724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