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7717752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2621399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132387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6214976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10881237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6874342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6401691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