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108452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040261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496088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