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9846186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5964460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4821830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01835429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