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235255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89111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