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0588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57221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88863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201461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