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22993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74014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39759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60582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