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70017490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20284368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45777685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36878407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